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864" w:leader="none"/>
        </w:tabs>
        <w:autoSpaceDE w:val="true"/>
        <w:jc w:val="both"/>
        <w:rPr/>
      </w:pPr>
      <w:r>
        <w:rPr/>
        <w:drawing>
          <wp:inline distT="0" distB="0" distL="0" distR="0">
            <wp:extent cx="777240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Муниципальное общеобразовательное учрежден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426210" cy="187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210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75" w:after="75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pt;height:14.75pt;mso-wrap-distance-left:0pt;mso-wrap-distance-right:0pt;mso-wrap-distance-top:0pt;mso-wrap-distance-bottom:0pt;margin-top:0pt;mso-position-vertical-relative:page;margin-left: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75" w:after="75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Бийкинская СОШ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им совет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______»________2017г.</w:t>
            </w:r>
          </w:p>
        </w:tc>
        <w:tc>
          <w:tcPr>
            <w:tcW w:w="47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Утверждаю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директор МОУ «Бийкинская СОШ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_»___________201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ина О.А.__________________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 общеобразовательна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бщеразвивающая программ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портивного клуб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«Волейбол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озраст детей 11-16 лет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3 го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Трапеев Алексей Вячеславович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.Бийка, 2017</w:t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яснительная записка»</w:t>
      </w:r>
    </w:p>
    <w:p>
      <w:pPr>
        <w:pStyle w:val="Normal"/>
        <w:shd w:fill="FFFFFF" w:val="clear"/>
        <w:spacing w:lineRule="atLeast" w:line="270" w:before="18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разработана на основании закона РФ «Об образовании в Российской Федерации» (ФЗ № 273 от 29.12.2012 г.) порядка организации и осуществления образовательной деятельности по дополнительным общеобразовательным программам (Приказ Министерства образования и науки Российской Федерации от 29 августа 2013 г. № 1008) СанПИН 24.43172-14 (Постановление Главного государственного санитарного врача РФ от 2 июля 2014 г.) методические рекомендации по проектированию дополнительных общеразвивающих программ (письмо Минобрнауки России от 18.11.2015 г. № 09 3242)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Данная программа имеет спортивно-развивающую  направленность, соответствует основному общему образованию, что позволяет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развивать физические, спортивные навыки игры волейбол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привлекать воспитанников к занятию спортом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рганизовать работу по привлечению обучающихся к данному виду 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bCs/>
        </w:rPr>
      </w:pPr>
      <w:r>
        <w:rPr>
          <w:b/>
          <w:i/>
          <w:color w:val="000000"/>
          <w:spacing w:val="-4"/>
          <w:sz w:val="28"/>
          <w:szCs w:val="28"/>
          <w:u w:val="single"/>
        </w:rPr>
        <w:t>Актуальность</w:t>
      </w:r>
      <w:r>
        <w:rPr>
          <w:i/>
          <w:color w:val="000000"/>
          <w:spacing w:val="-4"/>
          <w:sz w:val="28"/>
          <w:szCs w:val="28"/>
          <w:u w:val="single"/>
        </w:rPr>
        <w:t xml:space="preserve"> </w:t>
      </w:r>
      <w:r>
        <w:rPr>
          <w:color w:val="000000"/>
          <w:spacing w:val="-4"/>
          <w:sz w:val="28"/>
          <w:szCs w:val="28"/>
        </w:rPr>
        <w:t>данной программы состоит в том, чтобы привить навыки к занятиям не только физической культурой, но и выбрать в дальнейшем наиболее интересный вид спорта, на занятиях которым можно совершенствовать основные физические качества. Программа способствует развитию интереса у воспитанников к здоровому образу жизни.</w:t>
      </w:r>
    </w:p>
    <w:p>
      <w:pPr>
        <w:pStyle w:val="Normal"/>
        <w:shd w:fill="FFFFFF" w:val="clea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Условия реализации програм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sz w:val="28"/>
          <w:szCs w:val="28"/>
          <w:u w:val="single"/>
        </w:rPr>
        <w:t>Адресат программы</w:t>
      </w:r>
      <w:r>
        <w:rPr>
          <w:sz w:val="28"/>
          <w:szCs w:val="28"/>
        </w:rPr>
        <w:t xml:space="preserve"> - В волейбольном спортивном клубе могут заниматься учащиеся от 11 до 16 лет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sz w:val="28"/>
          <w:szCs w:val="28"/>
          <w:u w:val="single"/>
        </w:rPr>
        <w:t>Объем и срок освоения программы</w:t>
      </w:r>
      <w:r>
        <w:rPr>
          <w:b/>
          <w:i/>
          <w:sz w:val="28"/>
          <w:szCs w:val="28"/>
          <w:u w:val="single"/>
        </w:rPr>
        <w:t>: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  <w:u w:val="single"/>
        </w:rPr>
        <w:t>Срок реализации</w:t>
      </w:r>
      <w:r>
        <w:rPr>
          <w:sz w:val="28"/>
          <w:szCs w:val="28"/>
        </w:rPr>
        <w:t xml:space="preserve"> программы : 3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нятия с группами проводятся 2 раза в неделю по 2 час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спортивный клуб принимаются все </w:t>
      </w:r>
      <w:r>
        <w:rPr>
          <w:sz w:val="28"/>
          <w:szCs w:val="28"/>
        </w:rPr>
        <w:t>желающие дети, допущенные врачом. В дальнейшем они проходят медицинский контроль 2 раза в год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Два раза в год (сентябрь, май) в группах проводятся контрольные </w:t>
      </w:r>
      <w:r>
        <w:rPr>
          <w:iCs/>
          <w:sz w:val="28"/>
          <w:szCs w:val="28"/>
        </w:rPr>
        <w:t xml:space="preserve">испытания по общей, </w:t>
      </w:r>
      <w:r>
        <w:rPr>
          <w:sz w:val="28"/>
          <w:szCs w:val="28"/>
        </w:rPr>
        <w:t>специальной физической и технической подготовк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нятия проводятся в спортивном зале МОУ «Бийкинская СОШ»,на спортивной площадке школы.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u w:val="single"/>
        </w:rPr>
        <w:t>Форма обучения</w:t>
      </w:r>
      <w:r>
        <w:rPr>
          <w:sz w:val="28"/>
          <w:szCs w:val="28"/>
        </w:rPr>
        <w:t xml:space="preserve"> - очна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Режим занятий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Реализация программы будет проводиться в форме теоретических и практических занятий согласно календарно-тематического плана, 4  часа в неделю. 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 клуба в школе заключаются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содействии физическому развитию детей и подростков, воспитанию гармонично развитых личностей, обучении знаниям, умениям и навыкам игры в волейбол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условиями выполнения этой цели является многолетняя, целенаправленная подготовка учащихся: привитие интереса к систематическим занятиям физической культурой и спорт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принцип спортивного клуба по волейболу - выполнение программных требований по физической, технической, тактической и теоретической подготовке,  выраженных  в   количественных (часах) и качественных (нормативные требования) характеристик.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вязи с этим, для достижение этой цели ставятся следующие</w:t>
      </w:r>
      <w:r>
        <w:rPr>
          <w:b/>
          <w:bCs/>
          <w:sz w:val="28"/>
          <w:szCs w:val="28"/>
        </w:rPr>
        <w:t xml:space="preserve"> задачи</w:t>
      </w:r>
      <w:r>
        <w:rPr>
          <w:sz w:val="28"/>
          <w:szCs w:val="28"/>
        </w:rPr>
        <w:t>:</w:t>
      </w:r>
    </w:p>
    <w:p>
      <w:pPr>
        <w:pStyle w:val="Normal"/>
        <w:ind w:left="709" w:hanging="0"/>
        <w:jc w:val="both"/>
        <w:rPr/>
      </w:pPr>
      <w:r>
        <w:rPr>
          <w:b/>
          <w:bCs/>
          <w:i/>
          <w:sz w:val="28"/>
          <w:szCs w:val="28"/>
          <w:u w:val="single"/>
        </w:rPr>
        <w:t>Личностные:</w:t>
      </w:r>
      <w:r>
        <w:rPr>
          <w:sz w:val="28"/>
          <w:szCs w:val="28"/>
        </w:rPr>
        <w:t xml:space="preserve"> способствовать развитию способности обучающихся к саморазвитию и самообразованию на основе мотивации к обучению и познанию; способствовать формированию целостного мировоззрения.</w:t>
      </w:r>
    </w:p>
    <w:p>
      <w:pPr>
        <w:pStyle w:val="Normal"/>
        <w:ind w:left="709" w:hanging="0"/>
        <w:jc w:val="both"/>
        <w:rPr/>
      </w:pPr>
      <w:r>
        <w:rPr>
          <w:b/>
          <w:bCs/>
          <w:i/>
          <w:sz w:val="28"/>
          <w:szCs w:val="28"/>
          <w:u w:val="single"/>
        </w:rPr>
        <w:t>Метапредметные</w:t>
      </w:r>
      <w:r>
        <w:rPr>
          <w:sz w:val="28"/>
          <w:szCs w:val="28"/>
        </w:rPr>
        <w:t xml:space="preserve">: развитие умений определять способы действий в рамках предложенных условий и требований;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Образовательные: </w:t>
      </w:r>
      <w:r>
        <w:rPr>
          <w:sz w:val="28"/>
          <w:szCs w:val="28"/>
        </w:rPr>
        <w:t>обучение жизненно важным двигательным умениям и навыкам; развитие необходимых физических качеств; обучение правильному выполнению упражнений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Оздоровительные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работка устойчивости организма к неблагоприятным условиям среды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гармоничному физическому развитию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двигательных способност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базы физического совершенствования и подготовленности для любых форм двигательных проявлений в различных областях труда и спорта;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крепление сердечно-сосудистой и дыхательной системы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Воспитательные:</w:t>
      </w:r>
      <w:r>
        <w:rPr>
          <w:sz w:val="28"/>
          <w:szCs w:val="28"/>
        </w:rPr>
        <w:t xml:space="preserve"> выполнение сознательных двигательных действи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юбовь к спорту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увство ответственности за себя, а также волю, смелость, активность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равственных и волевых качеств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вредных привычек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первом году</w:t>
      </w:r>
      <w:r>
        <w:rPr>
          <w:sz w:val="28"/>
          <w:szCs w:val="28"/>
        </w:rPr>
        <w:t xml:space="preserve"> обучения   большее   внимание   уделяется   обшей   физической подготовке,   которая   осуществляется   в   подготовительных   и подводящих упражнениях технической подготовки.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втором году</w:t>
      </w:r>
      <w:r>
        <w:rPr>
          <w:sz w:val="28"/>
          <w:szCs w:val="28"/>
        </w:rPr>
        <w:t xml:space="preserve"> обучения    происходит    логическое    продолжение    изучения технического, тактического арсенала к физической подготовленности занимающихся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На третьем году </w:t>
      </w:r>
      <w:r>
        <w:rPr>
          <w:sz w:val="28"/>
          <w:szCs w:val="28"/>
        </w:rPr>
        <w:t xml:space="preserve">обучения по-прежнему основное внимание уделяется физической и технической подготовке, но уменьшается количество часов на физическую подготовку и увеличивается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на тактическую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І-й</w:t>
      </w:r>
      <w:r>
        <w:rPr>
          <w:smallCaps/>
          <w:color w:val="000000"/>
          <w:sz w:val="28"/>
          <w:szCs w:val="28"/>
        </w:rPr>
        <w:t xml:space="preserve"> – </w:t>
      </w:r>
      <w:r>
        <w:rPr>
          <w:i/>
          <w:iCs/>
          <w:smallCaps/>
          <w:color w:val="000000"/>
          <w:sz w:val="28"/>
          <w:szCs w:val="28"/>
        </w:rPr>
        <w:t>начальный уровень</w:t>
      </w:r>
      <w:r>
        <w:rPr>
          <w:smallCap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Это </w:t>
      </w:r>
      <w:r>
        <w:rPr>
          <w:bCs/>
          <w:color w:val="000000"/>
          <w:sz w:val="28"/>
          <w:szCs w:val="28"/>
        </w:rPr>
        <w:t>группы начальной подготовки (1 года обучения)</w:t>
      </w:r>
      <w:r>
        <w:rPr>
          <w:color w:val="000000"/>
          <w:sz w:val="28"/>
          <w:szCs w:val="28"/>
        </w:rPr>
        <w:t>, которые способствуют выявлению способностей, одаренности детей, развитию их заинтересованности к занятиям волейболом. Численный состав групп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10-15 человек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-й</w:t>
      </w:r>
      <w:r>
        <w:rPr>
          <w:smallCaps/>
          <w:sz w:val="28"/>
          <w:szCs w:val="28"/>
        </w:rPr>
        <w:t xml:space="preserve"> – </w:t>
      </w:r>
      <w:r>
        <w:rPr>
          <w:i/>
          <w:iCs/>
          <w:smallCaps/>
          <w:sz w:val="28"/>
          <w:szCs w:val="28"/>
        </w:rPr>
        <w:t>основной уровень</w:t>
      </w:r>
      <w:r>
        <w:rPr>
          <w:smallCaps/>
          <w:sz w:val="28"/>
          <w:szCs w:val="28"/>
        </w:rPr>
        <w:t xml:space="preserve">. </w:t>
      </w:r>
      <w:r>
        <w:rPr>
          <w:sz w:val="28"/>
          <w:szCs w:val="28"/>
        </w:rPr>
        <w:t>Это учебно-тренировочные группы (2-3 годов обучения),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 которых развивается стойкий интерес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бучаемых к занятиям волейболом, где воспитанники принимают участие в соревнованиях района, республики. </w:t>
      </w:r>
      <w:r>
        <w:rPr>
          <w:color w:val="000000"/>
          <w:sz w:val="28"/>
          <w:szCs w:val="28"/>
        </w:rPr>
        <w:t>Численный состав группы – 10-12 человек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В процессе занятий учащиеся должны приобрести навыки судейства игры </w:t>
      </w:r>
      <w:r>
        <w:rPr>
          <w:iCs/>
          <w:sz w:val="28"/>
          <w:szCs w:val="28"/>
        </w:rPr>
        <w:t xml:space="preserve">и </w:t>
      </w:r>
      <w:r>
        <w:rPr>
          <w:sz w:val="28"/>
          <w:szCs w:val="28"/>
        </w:rPr>
        <w:t xml:space="preserve">навыки инструктора. С этой целью необходимо на каждом занятии назначать помощников и давать им задания проводить упражнения по обучению и совершенствованию техники и тактики игры. Задачи этой учебной практики — научить строевым командам, методике проведения упражнений и отдельных частей занятий. Судейство учебно-тренировочных игр должны проводить сами учащиеся. Необходимо научить занимающихся самим организовывать соревнования в группе. Каждый учащийся секции должен уметь вести технический протокол игры, подготавливать заявку, составлять таблицу. </w:t>
      </w:r>
      <w:r>
        <w:rPr>
          <w:color w:val="000000"/>
          <w:spacing w:val="-4"/>
          <w:sz w:val="28"/>
          <w:szCs w:val="28"/>
        </w:rPr>
        <w:t xml:space="preserve">Подростковый возраст является важнейшим этапом в гармоничном физическом развитии учащихся. </w: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bCs/>
          <w:i/>
          <w:color w:val="000000"/>
          <w:spacing w:val="-4"/>
          <w:sz w:val="28"/>
          <w:szCs w:val="28"/>
          <w:u w:val="single"/>
        </w:rPr>
        <w:t>По окончании реализации программы ожидается достижение</w:t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color w:val="000000"/>
          <w:spacing w:val="-4"/>
          <w:sz w:val="28"/>
          <w:szCs w:val="28"/>
          <w:u w:val="single"/>
        </w:rPr>
      </w:pPr>
      <w:r>
        <w:rPr>
          <w:b/>
          <w:bCs/>
          <w:i/>
          <w:color w:val="000000"/>
          <w:spacing w:val="-4"/>
          <w:sz w:val="28"/>
          <w:szCs w:val="28"/>
          <w:u w:val="single"/>
        </w:rPr>
        <w:t>следующих результатов</w:t>
      </w:r>
    </w:p>
    <w:p>
      <w:pPr>
        <w:pStyle w:val="Normal"/>
        <w:shd w:fill="FFFFFF" w:val="clear"/>
        <w:ind w:firstLine="567"/>
        <w:jc w:val="both"/>
        <w:rPr>
          <w:sz w:val="28"/>
          <w:szCs w:val="29"/>
        </w:rPr>
      </w:pPr>
      <w:r>
        <w:rPr>
          <w:b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Учащиеся, занимающиеся в спортивном клубе дополнительного образования, должны иметь приросты показателей физической подготовленности после окончания учебного года и показывать результаты не ниже среднего уровня их развити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9"/>
        </w:rPr>
        <w:t>Основной показатель  работы дополнительного образования по волейболу - выполнение программных требований по уровню подготовленности учащихся, выраженных в количественных показателях физического развития, физической, технической, тактической и теоретической подготовленности.</w:t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>Призовые места на соревнованиях районного и регионального уровня.</w:t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>Устойчивое овладение умениями и навыками игры.</w:t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>Развитие у обучающихся потребности в продолжении занятий спортом как самостоятельно, так и в спортивной секции после окончания школы.</w:t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9"/>
        </w:rPr>
        <w:t xml:space="preserve">Укрепление здоровья обучающихся, повышение функционального состояния всех систем организма. </w:t>
      </w:r>
    </w:p>
    <w:p>
      <w:pPr>
        <w:pStyle w:val="Normal"/>
        <w:shd w:fill="FFFFFF" w:val="clea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Для проведения занятий  волейбола необходимо иметь следующее оборудование и инвентарь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780"/>
        <w:gridCol w:w="306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ка волейбольна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уки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 волейбольны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уки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ая стенк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пролетов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е скамейк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штуки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стические мат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штук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калк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штук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 набивные (масса 1 кг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штук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овые амортизаторы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штук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тели различной тяжест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штук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и волейбольные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штук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летка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уки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693" w:footer="72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овой план-график</w:t>
      </w:r>
    </w:p>
    <w:tbl>
      <w:tblPr>
        <w:tblW w:w="913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1946"/>
        <w:gridCol w:w="1947"/>
        <w:gridCol w:w="2007"/>
      </w:tblGrid>
      <w:tr>
        <w:trPr/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нятий</w:t>
            </w:r>
          </w:p>
        </w:tc>
        <w:tc>
          <w:tcPr>
            <w:tcW w:w="5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</w:tr>
      <w:tr>
        <w:trPr/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год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Теоретические занятия. Всего часо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ие исторические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никновении игр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тория и пути развития современного волейбола.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гиена, врачеб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трав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ащение спортсмен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спортив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нировки.</w:t>
            </w:r>
            <w:r>
              <w:rPr>
                <w:color w:val="000000"/>
                <w:sz w:val="28"/>
                <w:szCs w:val="28"/>
              </w:rPr>
              <w:t xml:space="preserve"> Техни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опасност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1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соревнова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лейболу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87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Практически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я. Всего часо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физическа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физическая подготовк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ая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ическая подготовк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.Соревнования 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действо. Всего часо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нтрольных нормативо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иг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ревнования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трукторская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кая практик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 </w:t>
            </w:r>
            <w:r>
              <w:rPr>
                <w:b/>
                <w:bCs/>
                <w:sz w:val="28"/>
                <w:szCs w:val="28"/>
              </w:rPr>
              <w:t>часов: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Поурочное планирование по волейболу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32"/>
          <w:szCs w:val="32"/>
          <w:u w:val="single"/>
        </w:rPr>
        <w:t>1 год</w:t>
      </w:r>
    </w:p>
    <w:tbl>
      <w:tblPr>
        <w:tblW w:w="9359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7293"/>
        <w:gridCol w:w="1542"/>
      </w:tblGrid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 занятий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 проведения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ие исторические сведения о возникновении игры. История и пути развития современного волейбола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гиена, врачебный контроль, предупреждение травм. Оснащение спортсмена. Основы спортивной тренировки.</w:t>
            </w:r>
            <w:r>
              <w:rPr>
                <w:color w:val="000000"/>
                <w:sz w:val="26"/>
                <w:szCs w:val="26"/>
              </w:rPr>
              <w:t xml:space="preserve"> Техника безопасности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ила соревнований по волейболу. 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йская и инструкторская практика. Перемещения и стойки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е нормативы: ОФП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е нормативы: СФП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мышц плечевого пояса и рук. Передача сверху двумя руками над собой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гибкости. Передача сверху двумя руками над собой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мышц ног и таза. Передача сверху двумя руками в парах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ловкости. Передача сверху двумя руками в парах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мышц брюшного пресса. Передачи мяча сверху двумя руками в парах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быстроты. Передачи мяча сверху двумя руками в парах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 набивными мячами. Передачи мяча сверху двумя руками в парах в движении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коростно -силовых качеств. Передачи мяча сверху двумя руками в парах в движении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мышц шеи и туловища. Передачи мяча сверху двумя руками в парах в движении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выносливости. Передачи мяча сверху двумя руками в парах в движении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о скакалкой, на гимнастических снарядах. Передачи мяча сверху двумя руками в треугольнике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ловкости. Передачи мяча сверху двумя руками в треугольнике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атлетические упражнения: низкий старт, бег на короткие дистанции. Передачи мяча сверху двумя руками в треугольнике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быстроты. Передачи мяча сверху двумя руками в треугольнике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г с препятствиями. Кросс. Прием мяча снизу двумя руками над собой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выносливости. Прием мяча снизу двумя руками над собой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в висах и упорах. Прием мяча снизу двумя руками в парах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иловых качеств. Прием мяча снизу двумя руками в парах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афетный бег, эстафеты с предметами. Прием мяча снизу двумя руками в парах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коростных качеств. Прием мяча снизу двумя руками в парах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ыжок в длину с места, с разбега способом «согнув ноги». Нижняя прямая подача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прыгучести. Нижняя прямая подача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робатические упражнения. Нижняя прямая подача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гибкости. Нижняя прямая подача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мышц плечевого пояса и рук. Нижняя боковая подача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ловкости. Нижняя боковая подача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мышц ног и таза. Верхняя прямая подача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иловых качеств. Верхняя прямая подача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мышц брюшного пресса. Верхняя прямая подача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быстроты. Верхняя прямая подача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мышц шеи и туловища. Прием мяча снизу двумя руками после подачи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выносливости. Прием мяча снизу двумя руками после подачи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 набивными мячами. Прием мяча снизу двумя руками после подачи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коростно-силовых качеств. Прием мяча снизу двумя руками после подачи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со скакалкой, на гимнастических снарядах. Передачи мяча сверху и снизу двумя руками в парах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ловкости. Передачи мяча сверху и снизу двумя руками в парах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атлетические упражнения: низкий старт, бег на короткие дистанции. Передачи мяча сверху и снизу двумя руками в парах. 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быстроты. Передачи мяча сверху и снизу двумя руками в парах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 с препятствиями. Кросс.  Прием мяча снизу в зонах 6, 1, 5 в зону 3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выносливости. Прием мяча снизу в зонах 6, 1, 5 в зону 3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в висах и упорах. Прием мяча снизу в зонах 6, 1, 5 в зону 3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иловых качеств. Прием мяча снизу в зонах 6, 1, 5 в зону 3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афетный бег, эстафеты с предметами. Передача мяча сверху двумя руками в зоны 4,2 после приема мяча снизу в зонах 1,6,5 в зону 3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коростных качеств. Передача мяча сверху двумя руками в зоны 4,2 после приема мяча снизу в зонах 1,6,5 в зону 3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ыжок в высоту способом «перешагивание». Передача мяча сверху двумя руками в зоны 4,2 после приема мяча снизу в зонах 1,6,5 в зону 3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прыгучести. Передача мяча сверху двумя руками в зоны 4,2 после приема мяча снизу в зонах 1,6,5 в зону 3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кробатические соединения. </w:t>
            </w:r>
            <w:r>
              <w:rPr>
                <w:iCs/>
                <w:sz w:val="26"/>
                <w:szCs w:val="26"/>
              </w:rPr>
              <w:t xml:space="preserve">Нападающий удар </w:t>
            </w:r>
            <w:r>
              <w:rPr>
                <w:sz w:val="26"/>
                <w:szCs w:val="26"/>
              </w:rPr>
              <w:t>по ходу сильнейшей рукой с разбега (1,2,3 шага) по мячу, установленному в держателе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 xml:space="preserve">Упражнения для развития гибкости. Нападающий удар </w:t>
            </w:r>
            <w:r>
              <w:rPr>
                <w:sz w:val="26"/>
                <w:szCs w:val="26"/>
              </w:rPr>
              <w:t>по ходу сильнейшей рукой с разбега (1,2,3 шага) по мячу, установленному в держателе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кробатические соединения. </w:t>
            </w:r>
            <w:r>
              <w:rPr>
                <w:iCs/>
                <w:sz w:val="26"/>
                <w:szCs w:val="26"/>
              </w:rPr>
              <w:t xml:space="preserve">Нападающий удар </w:t>
            </w:r>
            <w:r>
              <w:rPr>
                <w:sz w:val="26"/>
                <w:szCs w:val="26"/>
              </w:rPr>
              <w:t>по ходу сильнейшей рукой с разбега (1,2,3 шага) по мячу, установленному в держателе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 xml:space="preserve">Упражнения для развития ловкости. Нападающий удар </w:t>
            </w:r>
            <w:r>
              <w:rPr>
                <w:sz w:val="26"/>
                <w:szCs w:val="26"/>
              </w:rPr>
              <w:t>по ходу сильнейшей рукой с разбега (1,2,3 шага) по мячу, установленному в держателе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мышц плечевого пояса и рук. Нападающий удар после передачи партнера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иловых качеств. Нападающий удар после передачи партнера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мышц ног и таза. Нападающий удар после передачи партнера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выносливости. Нападающий удар после передачи партнера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 резиновыми мячами. Одиночное блокирование прямого нападающего удара, стоя на подставке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быстроты. Одиночное блокирование прямого нападающего удара, стоя на подставке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мышц брюшного пресса. Одиночное блокирование прямого нападающего удара, стоя на подставке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коростно-силовых качеств. Одиночное блокирование прямого нападающего удара, стоя на подставке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ская и судейская практика. Учебно-тренировочная игра с заданиями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игры в волейбол. Учебно-тренировочная игра с заданиями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ская и судейская практика. Учебно-тренировочная игра с заданиями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игра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мышц шеи и туловища. Верхняя передача мяча на точность из зоны 3 (2) в зону 4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гибкости. Верхняя передача мяча на точность из зоны 3 (2) в зону 4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 набивными мячами. Верхняя передача мяча на точность из зоны 3 (2) в зону 4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коростно-силовых качеств. Верхняя передача мяча на точность из зоны 3 (2) в зону 4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о скакалкой, на гимнастических снарядах. Верхняя передача из зоны 3 в зону 2 (стоя спиной по направлению)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ловкости. Верхняя передача из зоны 3 в зону 2 (стоя спиной по направлению)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атлетические упражнения: низкий старт, бег на короткие дистанции. Верхняя передача из зоны 3 в зону 2 (стоя спиной по направлению)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быстроты. Верхняя передача из зоны 3 в зону 2 (стоя спиной по направлению)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г с препятствиями. Кросс. Отбивание мяча в прыжке кулаком через сетку, в непосредственной близости об нее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выносливости. Отбивание мяча в прыжке кулаком через сетку, в непосредственной близости об нее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0" w:hRule="atLeast"/>
        </w:trPr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в висах и упорах. Прием мяча сверху двумя руками после подачи в зонах 6,5,1 и зону 3(2)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иловых качеств. Прием мяча сверху двумя руками после подачи в зонах 6,5,1 и зону 3(2).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афетный бег, эстафеты с предметами. Прием мяча сверху двумя руками после подачи в зонах 6,5,1 и зону 3(2)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быстроты. Прием мяча сверху двумя руками после подачи в зонах 6,5,1 и зону 3(2)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ыжок в длину с места, с разбега способом «согнув ноги». Прием мяча снизу двумя руками на точность в зоны 3,4,2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прыгучести. Прием мяча снизу двумя руками на точность в зоны 3,4,2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робатические соединения. Прием мяча снизу двумя руками на точность в зоны 3,4,2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гибкости. Прием мяча снизу двумя руками на точность в зоны 3,4,2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робатические соединения. Нижняя прямая подача на точность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ловкости. Нижняя прямая подача на точность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мышц плечевого пояса и рук .Нижняя боковая подача на точность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иловых качеств. Нижняя боковая подача на точность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мышц ног и таза.  Верхняя подача на точность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коростных качеств. Верхняя подача на точность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мышц шеи и туловища. Верхняя подача на точность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гибкости. Верхняя подача на точность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мышц брюшного пресса. Нападающий удар из зоны 4 с передачи партнера из зоны 3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выносливости. Нападающий удар из зоны 4 с передачи партнера из зоны 3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 набивными мячами. Нападающий удар из зоны 4 с передачи партнера из зоны 3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скоростно-силовых качеств. Нападающий удар из зоны 4 с передачи партнера из зоны 3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о скакалкой, на гимнастических снарядах. Нападающий удар из зон 4,3,2 с высоких и средних передач в зоны 5,6, 1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ловкости. Нападающий удар из зон 4,3,2 с высоких и средних передач в зоны 5,6 ,1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атлетические упражнения: низкий старт, бег на короткие дистанции. Нападающий удар из зон 4,3,2 с высоких и средних передач в зоны 5,6 ,1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быстроты. Нападающий удар из зон 4,3,2 с высоких и средних передач в зоны 5,6 ,1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 с препятствиями. Кросс. Одиночное блокирование прямого нападающего удара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выносливости. Одиночное блокирование прямого нападающего удара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в висах и упорах. Одиночное блокирование прямого нападающего удара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иловых качеств. Одиночное блокирование прямого нападающего удара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афетный бег, эстафеты с предметами. Двойной блок прямого нападающего удара по ходу в зонах 4, 2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быстроты. Двойной блок прямого нападающего удара по ходу в зонах 4, 2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 резиновыми мячами. Двойной блок прямого нападающего удара по ходу в зонах 4, 3, 2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игра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ыжок в длину с места, с разбега способом «согнув ноги». Тактика нападения: индивидуальные действия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прыгучести. Тактика нападения: индивидуальные действия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робатические соединения. Тактика нападения: индивидуальные действия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гибкости. Тактика нападения: индивидуальные действия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робатические соединения. Тактика нападения: групповые действия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ловкости. Тактика нападения: групповые действия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мышц плечевого пояса и рук. Тактика нападения: групповые действия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иловых качеств. Тактика нападения: групповые действия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мышц ног и таза. Тактика нападения: командные действия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скоростно-силовых качеств. Тактика нападения: командные действия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мышц брюшного пресса. Тактика нападения: командные действия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быстроты. Тактика нападения: командные действия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 набивными мячами. Тактика нападения: индивидуальные действия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выносливости. Тактика нападения: индивидуальные действия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о скакалкой, на гимнастических снарядах. Тактика нападения: индивидуальные действия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ловкости. Тактика нападения: индивидуальные действия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атлетические упражнения: низкий старт, бег на короткие дистанции. Тактика защиты: групповые действия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быстроты. Тактика защиты: групповые действия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в висах и упорах. Тактика защиты: групповые действия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иловых качеств. Тактика защиты: групповые действия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стафетный бег, эстафеты с предметами. Тактика защиты: командные действия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коростных качеств. Тактика защиты: командные действия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г с препятствиями. Кросс. Тактика защиты: командные действия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выносливости. Тактика защиты: командные действия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робатические соединения. Учебно-тренировочная игра с заданиями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гибкости. Учебно-тренировочная игра с заданиями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робатические соединения. Учебно-тренировочная игра с заданиями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ловкости. Учебно-тренировочная игра с заданиями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е нормативы: ОФП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е нормативы: СФП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ская и судейская практика. Учебно-тренировочная игра с заданиями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игры в волейбол. Учебно-тренировочная игра с заданиями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ская и судейская практика. Учебно-тренировочная игра с заданиями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игра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Участие в соревнованиях согласно календарному плану спортивных мероприятий.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br w:type="page"/>
      </w:r>
      <w:r>
        <w:rPr>
          <w:b/>
          <w:sz w:val="32"/>
          <w:szCs w:val="32"/>
        </w:rPr>
        <w:t>Поурочное планирование по волейболу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  <w:u w:val="single"/>
        </w:rPr>
        <w:t>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9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7275"/>
        <w:gridCol w:w="1504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72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 занятий.</w:t>
            </w:r>
          </w:p>
        </w:tc>
        <w:tc>
          <w:tcPr>
            <w:tcW w:w="15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 проведения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ткие исторические сведения о возникновении игры. </w:t>
            </w:r>
            <w:r>
              <w:rPr>
                <w:color w:val="000000"/>
                <w:sz w:val="26"/>
                <w:szCs w:val="26"/>
              </w:rPr>
              <w:t>История и пути развития современного волейбол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гиена, врачебный контроль, предупреждение травм. Оснащение спортсмена. Основы спортивной тренировки.</w:t>
            </w:r>
            <w:r>
              <w:rPr>
                <w:color w:val="000000"/>
                <w:sz w:val="26"/>
                <w:szCs w:val="26"/>
              </w:rPr>
              <w:t xml:space="preserve"> Техника безопасности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авила соревнований по волейболу. 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дейская и инструкторская практика. Перемещения и стойки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ные нормативы: ОФП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ные нормативы: СФП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мышц плечевого пояса и рук. Перемещения  и стойки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гибкости. Перемещения и стойки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мышц ног и таза. Передача сверху двумя руками над собой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ловкости. Передача сверху двумя руками над собой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мышц брюшного пресса. Передачи мяча сверху двумя руками в парах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быстроты. Передачи мяча сверху двумя руками в парах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 набивными мячами. Передачи мяча сверху двумя руками в парах в движении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скоростно-силовых качеств. Передачи мяча сверху двумя руками в парах в движении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мышц шеи и туловища. Передачи мяча сверху двумя руками в парах в движении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выносливости. Передачи мяча сверху двумя руками в парах в движении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со скакалкой, на гимнастических снарядах. Передачи мяча сверху двумя руками в треугольнике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ловкости. Передачи мяча сверху двумя руками в треугольнике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атлетические упражнения: низкий старт, бег на короткие дистанции. Передачи мяча сверху двумя руками в треугольнике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быстроты. Передачи мяча сверху двумя руками в треугольнике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 с препятствиями. Кросс. Прием мяча снизу двумя руками над собой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выносливости. Прием мяча снизу двумя руками над собой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в висах и упорах. Прием мяча снизу двумя руками в парах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силовых качеств. Прием мяча снизу двумя руками в парах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стафетный бег, эстафеты с предметами. Прием мяча снизу двумя руками в парах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коростных качеств. Прием мяча снизу двумя руками в парах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ыжок в длину с места, с разбега способом «согнув ноги». Нижняя прямая подач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прыгучести. Нижняя прямая подач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робатические упражнения. Нижняя прямая подач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гибкости. Нижняя прямая подач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мышц плечевого пояса и рук. Нижняя боковая подач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ловкости. Нижняя боковая подач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мышц ног и таза. Верхняя прямая подач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силовых качеств. Верхняя прямая подач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мышц брюшного пресса. Верхняя прямая подач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быстроты. Верхняя прямая подач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мышц шеи и туловища. Прием мяча снизу двумя руками после подачи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выносливости. Прием мяча снизу двумя руками после подачи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 набивными мячами. Прием мяча снизу двумя руками после подачи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жнения для развития скоростно-силовых качеств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мяча снизу двумя руками после подачи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о скакалкой, на гимнастических снарядах. Передачи мяча сверху и снизу двумя руками в парах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ловкости. Передачи мяча сверху и снизу двумя руками в парах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атлетические упражнения: низкий старт, бег на короткие дистанции. Передачи мяча сверху и снизу двумя руками в парах. 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быстроты. Передачи мяча сверху и снизу двумя руками в парах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 с препятствиями. Кросс.  Прием мяча снизу в зонах 6, 1, 5 в зону 3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выносливости. Прием мяча снизу в зонах 6, 1, 5 в зону 3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в висах и упорах. Прием мяча снизу в зонах 6, 1, 5 в зону 3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иловых качеств. Прием мяча снизу в зонах 6, 1, 5 в зону 3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стафетный бег, эстафеты с предметами. Передача мяча сверху двумя руками в зоны 4,2 после приема мяча снизу в зонах 1,6,5 в зону 3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коростных качеств. Передача мяча сверху двумя руками в зоны 4,2 после приема мяча снизу в зонах 1,6,5 в зону 3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ыжок в высоту способом «перешагивание». Передача мяча сверху двумя руками в зоны 4,2 после приема мяча снизу в зонах 1,6,5 в зону 3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прыгучести. Передача мяча сверху двумя руками в зоны 4,2 после приема мяча снизу в зонах 1,6,5 в зону 3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кробатические соединения. </w:t>
            </w:r>
            <w:r>
              <w:rPr>
                <w:iCs/>
                <w:sz w:val="26"/>
                <w:szCs w:val="26"/>
              </w:rPr>
              <w:t xml:space="preserve">Нападающий удар </w:t>
            </w:r>
            <w:r>
              <w:rPr>
                <w:sz w:val="26"/>
                <w:szCs w:val="26"/>
              </w:rPr>
              <w:t>по ходу сильнейшей рукой с разбега (1,2,3 шага) по мячу, установленному в держателе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Упражнения для развития гибкости. Нападающий удар </w:t>
            </w:r>
            <w:r>
              <w:rPr>
                <w:sz w:val="26"/>
                <w:szCs w:val="26"/>
              </w:rPr>
              <w:t>по ходу сильнейшей рукой с разбега (1,2,3 шага) по мячу, установленному в держателе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кробатические соединения. </w:t>
            </w:r>
            <w:r>
              <w:rPr>
                <w:iCs/>
                <w:sz w:val="26"/>
                <w:szCs w:val="26"/>
              </w:rPr>
              <w:t xml:space="preserve">Нападающий удар </w:t>
            </w:r>
            <w:r>
              <w:rPr>
                <w:sz w:val="26"/>
                <w:szCs w:val="26"/>
              </w:rPr>
              <w:t>по ходу сильнейшей рукой с разбега (1,2,3 шага) по мячу, установленному в держателе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 xml:space="preserve">Упражнения для развития ловкости. Нападающий удар </w:t>
            </w:r>
            <w:r>
              <w:rPr>
                <w:sz w:val="26"/>
                <w:szCs w:val="26"/>
              </w:rPr>
              <w:t>по ходу сильнейшей рукой с разбега (1,2,3 шага) по мячу, установленному в держателе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мышц плечевого пояса и рук. Нападающий удар после передачи партнер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иловых качеств. Нападающий удар после передачи партнер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мышц ног и таза. Нападающий удар после передачи партнер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выносливости. Нападающий удар после передачи партнер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 резиновыми мячами. Одиночное блокирование прямого нападающего удара, стоя на подставке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быстроты. Одиночное блокирование прямого нападающего удара, стоя на подставке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мышц брюшного пресса. Одиночное блокирование прямого нападающего удара, стоя на подставке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вила игры в волейбол. Учебно-тренировочная игра с заданиями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структорская и судейская практика. Учебно-тренировочная игра с заданиями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ская и судейская практика. Учебно-тренировочная игра с заданиями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игр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ная игр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мышц шеи и туловища. Верхняя передача мяча на точность из зоны 3 (2) в зону 4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гибкости. Верхняя передача мяча на точность из зоны 3 (2) в зону 4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 набивными мячами. Верхняя передача мяча на точность из зоны 3 (2) в зону 4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скоростно-силовых качеств. Верхняя передача мяча на точность из зоны 3 (2) в зону 4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со скакалкой, на гимнастических снарядах. Верхняя передача из зоны 3 в зону 2 (стоя спиной по направлению)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ловкости. Верхняя передача из зоны 3 в зону 2 (стоя спиной по направлению)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атлетические упражнения: низкий старт, бег на короткие дистанции. Верхняя передача из зоны 3 в зону 2 (стоя спиной по направлению)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быстроты. Верхняя передача из зоны 3 в зону 2 (стоя спиной по направлению)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 с препятствиями. Кросс. Отбивание мяча в прыжке кулаком через сетку, в непосредственной близости об нее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выносливости. Отбивание мяча в прыжке кулаком через сетку, в непосредственной близости об нее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в висах и упорах. Прием мяча сверху двумя руками после подачи в зонах 6,5,1 и зону 3(2)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иловых качеств. Прием мяча сверху двумя руками после подачи в зонах 6,5,1 и зону 3(2).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стафетный бег, эстафеты с предметами. Прием мяча сверху двумя руками после подачи в зонах 6,5,1 и зону 3(2)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быстроты. Прием мяча сверху двумя руками после подачи в зонах 6,5,1 и зону 3(2)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ыжок в длину с места, с разбега способом «согнув ноги». Прием мяча снизу двумя руками на точность в зоны 3,4,2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прыгучести. Прием мяча снизу двумя руками на точность в зоны 3,4,2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робатические соединения. Прием мяча снизу двумя руками на точность в зоны 3,4,2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гибкости. Прием мяча снизу двумя руками на точность в зоны 3,4,2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робатические соединения. Нижняя прямая подача на точность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ловкости. Нижняя прямая подача на точность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мышц плечевого пояса и рук .Нижняя боковая подача на точность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иловых качеств. Нижняя боковая подача на точность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мышц ног и таза.  Верхняя подача на точность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коростных качеств. Верхняя подача на точность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мышц шеи и туловища. Верхняя подача на точность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гибкости. Верхняя подача на точность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мышц брюшного пресса. Нападающий удар из зоны 4 с передачи партнера из зоны 3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выносливости. Нападающий удар из зоны 4 с передачи партнера из зоны 3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 набивными мячами. Нападающий удар из зоны 4 с передачи партнера из зоны 3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коростно-силовых качеств. Нападающий удар из зоны 4 с передачи партнера из зоны 3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о скакалкой, на гимнастических снарядах. Нападающий удар из зон 4,3,2 с высоких и средних передач в зоны 5,6, 1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ловкости. Нападающий удар из зон 4,3,2 с высоких и средних передач в зоны 5,6 ,1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атлетические упражнения: низкий старт, бег на короткие дистанции. Нападающий удар из зон 4,3,2 с высоких и средних передач в зоны 5,6 ,1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быстроты. Нападающий удар из зон 4,3,2 с высоких и средних передач в зоны 5,6 ,1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г с препятствиями. Кросс. Одиночное блокирование прямого нападающего удар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выносливости. Одиночное блокирование прямого нападающего удар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в висах и упорах. Одиночное блокирование прямого нападающего удар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силовых качеств. Одиночное блокирование прямого нападающего удар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афетный бег, эстафеты с предметами. Двойной блок прямого нападающего удара по ходу в зонах 4, 2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быстроты. Двойной блок прямого нападающего удара по ходу в зонах 4, 2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 резиновыми мячами. Двойной блок прямого нападающего удара по ходу в зонах 4, 3, 2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игр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ыжок в длину с места, с разбега способом «согнув ноги». Тактика нападения: индивидуальн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прыгучести. Тактика нападения: индивидуальн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робатические соединения. Тактика нападения: индивидуальн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гибкости. Тактика нападения: индивидуальн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робатические соединения. Тактика нападения: группов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ловкости. Тактика нападения: группов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мышц плечевого пояса и рук. Тактика нападения: группов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иловых качеств. Тактика нападения: группов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мышц ног и таза. Тактика нападения: командн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коростно-силовых качеств. Тактика нападения: командн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мышц брюшного пресса. Тактика нападения: командн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быстроты. Тактика нападения: командн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с набивными мячами. Тактика нападения: индивидуальн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выносливости. Тактика нападения: индивидуальн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о скакалкой, на гимнастических снарядах. Тактика нападения: индивидуальн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ловкости. Тактика нападения: индивидуальн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атлетические упражнения: низкий старт, бег на короткие дистанции. Тактика защиты: группов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быстроты. Тактика защиты: группов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в висах и упорах. Тактика защиты: группов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силовых качеств. Тактика защиты: группов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стафетный бег, эстафеты с предметами. Тактика защиты: командн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коростных качеств. Тактика защиты: командн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г с препятствиями. Кросс. Тактика защиты: командн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выносливости. Тактика защиты: командные действия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робатические соединения. Учебно-тренировочная игра с заданиями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гибкости. Учебно-тренировочная игра с заданиями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ные нормативы: ОФП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ные нормативы: СФП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структорская и судейская практика. Учебно-тренировочная игра с заданиями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вила игры в волейбол. Учебно-тренировочная игра с заданиями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ская и судейская практика. Учебно-тренировочная игра с заданиями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-тренировочная игра с заданиями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ная игр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ная игра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75" w:type="dxa"/>
            <w:tcBorders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Участие в соревнованиях согласно календарному плану спортивных мероприятий.</w:t>
            </w:r>
          </w:p>
        </w:tc>
        <w:tc>
          <w:tcPr>
            <w:tcW w:w="150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Поурочное планирование по волейболу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  <w:u w:val="single"/>
        </w:rPr>
        <w:t>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"/>
        <w:gridCol w:w="6690"/>
        <w:gridCol w:w="1969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669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 занятий</w:t>
            </w:r>
          </w:p>
        </w:tc>
        <w:tc>
          <w:tcPr>
            <w:tcW w:w="196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 проведения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раткие исторические сведения о возникновении игры. </w:t>
            </w:r>
            <w:r>
              <w:rPr>
                <w:color w:val="000000"/>
                <w:sz w:val="26"/>
                <w:szCs w:val="26"/>
              </w:rPr>
              <w:t>История и пути развития современного волейбол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игиена, врачебный контроль, предупреждение травм. Оснащение спортсмена. Основы спортивной тренировки.</w:t>
            </w:r>
            <w:r>
              <w:rPr>
                <w:color w:val="000000"/>
                <w:sz w:val="26"/>
                <w:szCs w:val="26"/>
              </w:rPr>
              <w:t xml:space="preserve"> Техника безопасности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авила соревнований по волейболу. 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йская и инструкторская практика. Перемещения и стойки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ные нормативы: ОФП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ные нормативы: СФП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мышц плечевого пояса и рук. Перемещения  и стойки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гибкости. Перемещения и стойки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мышц ног и таза. Передача сверху двумя руками над собой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ловкости. Передача сверху двумя руками над собой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мышц брюшного пресса. Передачи мяча сверху двумя руками в парах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быстроты. Передачи мяча сверху двумя руками в парах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с набивными мячами. Передачи мяча сверху двумя руками в парах в движении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скоростно-силовых качеств. Передачи мяча сверху двумя руками в парах в движении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мышц шеи и туловища. Передачи мяча сверху двумя руками в парах в движении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выносливости. Передачи мяча сверху двумя руками в парах в движении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со скакалкой, на гимнастических снарядах. Передачи мяча сверху двумя руками в треугольнике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ловкости. Передачи мяча сверху двумя руками в треугольнике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гкоатлетические упражнения: низкий старт, бег на короткие дистанции. Передачи мяча сверху двумя руками в треугольнике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быстроты. Передачи мяча сверху двумя руками в треугольнике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г с препятствиями. Кросс. Прием мяча снизу двумя руками над собой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выносливости. Прием мяча снизу двумя руками над собой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в висах и упорах. Прием мяча снизу двумя руками в парах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силовых качеств. Прием мяча снизу двумя руками в парах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стафетный бег, эстафеты с предметами. Прием мяча снизу двумя руками в парах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скоростных качеств. Прием мяча снизу двумя руками в парах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ыжок в длину с места, с разбега способом «согнув ноги». Нижняя прямая подач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прыгучести. Нижняя прямая подач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робатические упражнения. Нижняя прямая подач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гибкости. Нижняя прямая подач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мышц плечевого пояса и рук. Нижняя боковая подач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ловкости. Нижняя боковая подач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мышц ног и таза. Верхняя прямая подач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иловых качеств. Верхняя прямая подач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мышц брюшного пресса. Верхняя прямая подач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быстроты. Верхняя прямая подач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мышц шеи и туловища. Прием мяча снизу двумя руками после подачи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выносливости. Прием мяча снизу двумя руками после подачи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с набивными мячами. Прием мяча снизу двумя руками после подачи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коростно-силовых качеств. Прием мяча снизу двумя руками после подачи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со скакалкой, на гимнастических снарядах. Передачи мяча сверху и снизу двумя руками в парах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ловкости. Передачи мяча сверху и снизу двумя руками в парах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Легкоатлетические упражнения: низкий старт, бег на короткие дистанции. Передачи мяча сверху и снизу двумя руками в парах. 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быстроты. Передачи мяча сверху и снизу двумя руками в парах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г с препятствиями. Кросс.  Прием мяча снизу в зонах 6, 1, 5 в зону 3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выносливости. Прием мяча снизу в зонах 6, 1, 5 в зону 3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в висах и упорах. Прием мяча снизу в зонах 6, 1, 5 в зону 3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силовых качеств. Прием мяча снизу в зонах 6, 1, 5 в зону 3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стафетный бег, эстафеты с предметами. Передача мяча сверху двумя руками в зоны 4,2 после приема мяча снизу в зонах 1,6,5 в зону 3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скоростных качеств. Передача мяча сверху двумя руками в зоны 4,2 после приема мяча снизу в зонах 1,6,5 в зону 3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ыжок в высоту способом «перешагивание». Передача мяча сверху двумя руками в зоны 4,2 после приема мяча снизу в зонах 1,6,5 в зону 3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прыгучести. Передача мяча сверху двумя руками в зоны 4,2 после приема мяча снизу в зонах 1,6,5 в зону 3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кробатические соединения. </w:t>
            </w:r>
            <w:r>
              <w:rPr>
                <w:iCs/>
                <w:sz w:val="26"/>
                <w:szCs w:val="26"/>
              </w:rPr>
              <w:t xml:space="preserve">Нападающий удар </w:t>
            </w:r>
            <w:r>
              <w:rPr>
                <w:sz w:val="26"/>
                <w:szCs w:val="26"/>
              </w:rPr>
              <w:t>по ходу сильнейшей рукой с разбега (1,2,3 шага) по мячу, установленному в держателе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 xml:space="preserve">Упражнения для развития гибкости. Нападающий удар </w:t>
            </w:r>
            <w:r>
              <w:rPr>
                <w:sz w:val="26"/>
                <w:szCs w:val="26"/>
              </w:rPr>
              <w:t>по ходу сильнейшей рукой с разбега (1,2,3 шага) по мячу, установленному в держателе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кробатические соединения. </w:t>
            </w:r>
            <w:r>
              <w:rPr>
                <w:iCs/>
                <w:sz w:val="26"/>
                <w:szCs w:val="26"/>
              </w:rPr>
              <w:t xml:space="preserve">Нападающий удар </w:t>
            </w:r>
            <w:r>
              <w:rPr>
                <w:sz w:val="26"/>
                <w:szCs w:val="26"/>
              </w:rPr>
              <w:t>по ходу сильнейшей рукой с разбега (1,2,3 шага) по мячу, установленному в держателе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Контрольная игр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мышц плечевого пояса и рук. Нападающий удар после передачи партнер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силовых качеств. Нападающий удар после передачи партнер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мышц ног и таза. Нападающий удар после передачи партнер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выносливости. Нападающий удар после передачи партнер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с резиновыми мячами. Одиночное блокирование прямого нападающего удара, стоя на подставке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быстроты. Одиночное блокирование прямого нападающего удара, стоя на подставке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мышц брюшного пресса. Одиночное блокирование прямого нападающего удара, стоя на подставке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вила игры в волейбол. Учебно-тренировочная игра с заданиями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структорская и судейская практика. Учебно-тренировочная игра с заданиями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структорская и судейская практика. Учебно-тренировочная игра с заданиями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ная игр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ная игр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мышц шеи и туловища. Верхняя передача мяча на точность из зоны 3 (2) в зону 4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гибкости. Верхняя передача мяча на точность из зоны 3 (2) в зону 4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 набивными мячами. Верхняя передача мяча на точность из зоны 3 (2) в зону 4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скоростно-силовых качеств. Верхняя передача мяча на точность из зоны 3 (2) в зону 4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о скакалкой, на гимнастических снарядах. Верхняя передача из зоны 3 в зону 2 (стоя спиной по направлению)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ловкости. Верхняя передача из зоны 3 в зону 2 (стоя спиной по направлению)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гкоатлетические упражнения: низкий старт, бег на короткие дистанции. Верхняя передача из зоны 3 в зону 2 (стоя спиной по направлению)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быстроты. Верхняя передача из зоны 3 в зону 2 (стоя спиной по направлению)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г с препятствиями. Кросс. Отбивание мяча в прыжке кулаком через сетку, в непосредственной близости об нее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выносливости. Отбивание мяча в прыжке кулаком через сетку, в непосредственной близости об нее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в висах и упорах. Прием мяча сверху двумя руками после подачи в зонах 6,5,1 и зону 3(2)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силовых качеств. Прием мяча сверху двумя руками после подачи в зонах 6,5,1 и зону 3(2).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стафетный бег, эстафеты с предметами. Прием мяча сверху двумя руками после подачи в зонах 6,5,1 и зону 3(2)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быстроты. Прием мяча сверху двумя руками после подачи в зонах 6,5,1 и зону 3(2)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ыжок в длину с места, с разбега способом «согнув ноги». Прием мяча снизу двумя руками на точность в зоны 3,4,2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прыгучести. Прием мяча снизу двумя руками на точность в зоны 3,4,2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робатические соединения. Прием мяча снизу двумя руками на точность в зоны 3,4,2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гибкости. Прием мяча снизу двумя руками на точность в зоны 3,4,2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ная игр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ловкости. Нижняя прямая подача на точность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мышц плечевого пояса и рук .Нижняя боковая подача на точность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силовых качеств. Нижняя боковая подача на точность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мышц ног и таза.  Верхняя подача на точность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скоростных качеств. Верхняя подача на точность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мышц шеи и туловища. Верхняя подача на точность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гибкости. Верхняя подача на точность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мышц брюшного пресса. Нападающий удар из зоны 4 с передачи партнера из зоны 3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выносливости. Нападающий удар из зоны 4 с передачи партнера из зоны 3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 набивными мячами. Нападающий удар из зоны 4 с передачи партнера из зоны 3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коростно-силовых качеств. Нападающий удар из зоны 4 с передачи партнера из зоны 3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о скакалкой, на гимнастических снарядах. Нападающий удар из зон 4,3,2 с высоких и средних передач в зоны 5,6, 1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ловкости. Нападающий удар из зон 4,3,2 с высоких и средних передач в зоны 5,6 ,1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гкоатлетические упражнения: низкий старт, бег на короткие дистанции. Нападающий удар из зон 4,3,2 с высоких и средних передач в зоны 5,6 ,1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быстроты. Нападающий удар из зон 4,3,2 с высоких и средних передач в зоны 5,6 ,1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г с препятствиями. Кросс. Одиночное блокирование прямого нападающего удар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выносливости. Одиночное блокирование прямого нападающего удар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в висах и упорах. Одиночное блокирование прямого нападающего удар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силовых качеств. Одиночное блокирование прямого нападающего удар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стафетный бег, эстафеты с предметами. Двойной блок прямого нападающего удара по ходу в зонах 4, 2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быстроты. Двойной блок прямого нападающего удара по ходу в зонах 4, 2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с резиновыми мячами. Двойной блок прямого нападающего удара по ходу в зонах 4, 3, 2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ная игр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ыжок в длину с места, с разбега способом «согнув ноги». Тактика нападения: индивидуальн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прыгучести. Тактика нападения: индивидуальн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робатические соединения. Тактика нападения: индивидуальн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гибкости. Тактика нападения: индивидуальн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кробатические соединения. Тактика нападения: группов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ловкости. Тактика нападения: группов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мышц плечевого пояса и рук. Тактика нападения: группов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силовых качеств. Тактика нападения: группов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мышц ног и таза. Тактика нападения: командн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скоростно-силовых качеств. Тактика нападения: командн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мышц брюшного пресса. Тактика нападения: командн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быстроты. Тактика нападения: командн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с набивными мячами. Тактика нападения: индивидуальн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выносливости. Тактика нападения: индивидуальн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со скакалкой, на гимнастических снарядах. Тактика нападения: индивидуальн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ловкости. Тактика нападения: индивидуальн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гкоатлетические упражнения: низкий старт, бег на короткие дистанции. Тактика защиты: группов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быстроты. Тактика защиты: группов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в висах и упорах. Тактика защиты: группов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силовых качеств. Тактика защиты: группов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Эстафетный бег, эстафеты с предметами. Тактика защиты: командн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скоростных качеств. Тактика защиты: командн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ег с препятствиями. Кросс. Тактика защиты: командн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пражнения для развития выносливости. Тактика защиты: командные действия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робатические соединения. Учебно-тренировочная игра с заданиями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для развития гибкости. Учебно-тренировочная игра с заданиями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ные нормативы: ОФП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ные нормативы: СФП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структорская и судейская практика. Учебно-тренировочная игра с заданиями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авила игры в волейбол. Учебно-тренировочная игра с заданиями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структорская и судейская практика. Учебно-тренировочная игра с заданиями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ебно-тренировочная игра с заданиями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ная игр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ная игра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Участие в соревнованиях согласно календарному плану спортивных мероприятий.</w:t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90" w:type="dxa"/>
            <w:tcBorders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  <w:u w:val="single"/>
        </w:rPr>
        <w:t>СОЖЕРЖАНИЕ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u w:val="single"/>
        </w:rPr>
      </w:pPr>
      <w:r>
        <w:rPr>
          <w:b/>
          <w:i/>
          <w:sz w:val="28"/>
          <w:szCs w:val="28"/>
        </w:rPr>
        <w:t>Теоретические зн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раткие исторические сведения о возникновении игры. </w:t>
      </w:r>
      <w:r>
        <w:rPr>
          <w:color w:val="000000"/>
          <w:sz w:val="28"/>
          <w:szCs w:val="28"/>
          <w:u w:val="single"/>
        </w:rPr>
        <w:t>История и пути развития современного волейбол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д рождения волейбола. Основатель игры в волейбол. Родина волейбола. Первые шаги волейбола. Первые шаги волейбола у нас в стране. Развитие волейбола среди школьников. Описание игры в волейбол. </w:t>
      </w:r>
      <w:r>
        <w:rPr>
          <w:color w:val="000000"/>
          <w:sz w:val="28"/>
          <w:szCs w:val="28"/>
        </w:rPr>
        <w:t>История и пути развития современного волейбол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Гигиена, врачебный контроль, предупреждение травм. Оснащение спортсмена. Основы спортивной тренировки. Техника безопасност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чение занятий физической культурой и спортом. Физическая подготовка и ее роль в волейболе. Рациональный суточный режим. </w:t>
      </w:r>
      <w:r>
        <w:rPr>
          <w:sz w:val="28"/>
          <w:szCs w:val="28"/>
        </w:rPr>
        <w:t xml:space="preserve">Гигиена сна, питание. </w:t>
      </w:r>
      <w:r>
        <w:rPr>
          <w:color w:val="000000"/>
          <w:sz w:val="28"/>
          <w:szCs w:val="28"/>
        </w:rPr>
        <w:t xml:space="preserve">Личная гигиена: уход за телом, закаливание, простейшие приемы самомассажа. Утренняя гимнастика. </w:t>
      </w:r>
      <w:r>
        <w:rPr>
          <w:sz w:val="28"/>
          <w:szCs w:val="28"/>
        </w:rPr>
        <w:t>Гигиена одежды, обуви. Гигиенические требования к инвентарю и спортивной форме. Зависимость появления травм от неправильного отношения к гигиеническим требованиям. Предупреждение травм при занятиях волейболом.</w:t>
      </w:r>
      <w:r>
        <w:rPr>
          <w:color w:val="000000"/>
          <w:sz w:val="28"/>
          <w:szCs w:val="28"/>
        </w:rPr>
        <w:t xml:space="preserve"> О важности мелочей в спорте. Волейбольный мяч.</w:t>
      </w:r>
      <w:r>
        <w:rPr>
          <w:sz w:val="28"/>
          <w:szCs w:val="28"/>
        </w:rPr>
        <w:t xml:space="preserve"> Краткие сведения о строении и функциях организма человека. Костная система и ее развитие. Связочный аппарат и его функции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лияние физических упражнений на увеличение мышечной массы и подвижность суставов. Влияние физических упражнений на систему дыхания. Дыхание в процессе занятий волейболом.</w:t>
      </w:r>
    </w:p>
    <w:p>
      <w:pPr>
        <w:pStyle w:val="TextBody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офилактика травм, оказание первой медицинской помощи. Восстановительные процессы и их активизация. Врачебный контроль и самоконтроль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>Правила игры в волейбол.</w:t>
      </w:r>
      <w:r>
        <w:rPr>
          <w:sz w:val="28"/>
          <w:szCs w:val="28"/>
        </w:rPr>
        <w:t xml:space="preserve"> Состав команды, замена игроков, форма игрока. Основы судейской терминологии и жесты. Виды соревнований. Понятие о методике судейства. Соревнования по волейболу среди школьник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Практические занятия.</w:t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Современный волейбол предъявляет высокие требования к двигательным способностям и функциональным возможностям спортсмена. Для этого необходимо всестороннее развитие физических качеств. Физическую подготовку подразделяют на общую и специальную. </w:t>
      </w:r>
      <w:r>
        <w:rPr>
          <w:sz w:val="28"/>
          <w:szCs w:val="28"/>
        </w:rPr>
        <w:t>Значение общей и специальной физической подготовки для поднятия и укрепления функциональных возможностей организма и развития специальных физических качеств - быстроты, выносливости, ловкости, силы, гибкости. Средствами физической подготовки являются упражнения из других видов спорта и подвижные игр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Общая физическая подготовка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роевые упражнения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оманды для управления группой. Понятие о строе и командах. Шеренга, колонна, фланг, дистанция и интервал. Виды строя: в одну, в две шеренги, в колонну по одному, по два. Сомкнутый и разомкнутый строй. Виды размыкания, перестроения. Предварительная и исполнительная части команд. Основная стойка. Действия в строю на месте и в движении: построение, выравнивание строя, расчет в строю, повороты и полуобороты, размыкание и смыкание строя, перестроение шеренги и колонны в строю. Походный и строевой шаг. Переход с шага на бег и с бега на шаг. Изменение скорости движения. Остановка во время движения шагом и бегом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>Гимнастические упражнения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Упражнения без предметов: для мышц рук и плечевого пояса. Для мышц ног, брюшного пресса, тазобедренного сустава, туловища и шеи.</w:t>
      </w:r>
    </w:p>
    <w:p>
      <w:pPr>
        <w:pStyle w:val="Normal"/>
        <w:shd w:fill="FFFFFF" w:val="clear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пражнения с предметами - со скакалками, резиновыми мячами, набивными мячами (1-2 кг). Упражнения в парах, держась за мяч, упражнения в сопротивлении. Чередование упражнений руками, ногами - различные броски, выпрыгивание вверх с мячом, зажатым голеностопными суставами; в положении сидя, лежа -поднимание ног с мячом. Упражнения с гимнастическими поясами, гантелями, резиновыми амортизаторами. Упражнения на гимнастических снарядах. Лазанье по гимнастической стенке, канату. Ходьба по бревну. Смешанные висы.</w:t>
      </w:r>
    </w:p>
    <w:p>
      <w:pPr>
        <w:pStyle w:val="Normal"/>
        <w:shd w:fill="FFFFFF" w:val="clear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пражнения для мышц туловища и шеи. </w:t>
      </w:r>
      <w:r>
        <w:rPr>
          <w:sz w:val="28"/>
          <w:szCs w:val="28"/>
        </w:rPr>
        <w:t>Упражнения без предметов, индивидуальные, в парах (наклоны вперед, назад, вправо, влево, наклоны и повороты головы).</w:t>
      </w:r>
    </w:p>
    <w:p>
      <w:pPr>
        <w:pStyle w:val="Normal"/>
        <w:shd w:fill="FFFFFF" w:val="clear"/>
        <w:ind w:firstLine="567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Упражнения для мышц ног, таза. </w:t>
      </w:r>
      <w:r>
        <w:rPr>
          <w:sz w:val="28"/>
          <w:szCs w:val="28"/>
        </w:rPr>
        <w:t>Упражнения без предметов индивидуальные и в парах (приседания в различных исходных положениях, подскоки, ходьба, бег). Упражнения с набивными мячами: приседания, выпады, прыжки, подскоки. Упражнения с гантелями - бег, прыжки, приседания. Упражнения со скакалкой. Прыжки в высоту с прямого разбега (с мостика) согнув ноги через планку (веревочку). Высокие дальние прыжки с разбега через препятствия без мостика и с мостика. Прыжки с трамплина (подкидного мостика) в различных положениях, с поворотом. Опорные прыжки.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z w:val="28"/>
          <w:szCs w:val="28"/>
          <w:u w:val="single"/>
        </w:rPr>
        <w:t>Акробатические упражнения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увырки вперед, назад, стойка на лопатках. Соскоки в глубину со снарядов (высота снаряда 50-60 см). Группировки в приседе, сидя, лежа на спине. Перекаты в строну из положения лежа и упора стоя на коленях. Перекаты вперед, назад прогнувшись, лежа на бедрах, с опорой и без опоры рук. Перекат в стороны согнувшись с поворотом на 180 градусов из седа ноги врозь с захватом ноги. Из положения, стоя на коленях перекат вперед прогнувшись. Перекаты назад в группировке и согнувшись в стойку на лопатках. Стойка на лопатках с согнутыми прямыми ногами о стену (для мальчиков с 13 лет и старше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вырок вперед из упора присев и из основной стойки, кувырок вперед с трех шагов и небольшого разбега. Кувырок вперед из стойки ноги врозь и сед с прямыми ногами. Длинный кувырок вперед. Кувырок назад из упора присев и из основной стойки. Соединение нескольких кувырков вперед и назад. Кувырок назад прогнувшись через плечо. Подготовительные упражнения для моста у гимнастической стенки, коня, козла. «Мост» с помощью партнера и самостоятельн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ворот в сторону (вправо и влево) с места и с разбега (с 14 лет)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оединение указанных выше акробатических упражнений в несложные комбинации. Упражнения на батуте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>Легкоатлетические упражнения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Бег: бег с ускорением 30-40 м. Низкий старт и стартовый разбег до 60 м. Повторный бег 3x20-30 м, 3x30-40 м, 4x50-60 м. Эстафетный бег с этапами до 40м и до 50-60 м. Бег с препятствиями от 60 до 100 м (количество препятствий от 4 до 10), в качестве препятствий используются набивные мячи, учебные барьеры, условные окопы. Бег в чередовании с ходьбой до 400 м. Бег медленный до 3 минут (мальчики) и до 2 минут (девочки). Бег или кросс до 2000 м. Прыжки в высоту с разбега способом «перешагивание». Прыжки в длину с места, тройной прыжок с места и с разбега. Прыжки в длину с разбега способом «согнув ноги».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етания малого мяча с места в стену или щит на дальность отскока и на дальность. Метание гранаты с места, с разбега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Упражнения в висах и упорах</w:t>
      </w:r>
      <w:r>
        <w:rPr>
          <w:sz w:val="28"/>
          <w:szCs w:val="28"/>
        </w:rPr>
        <w:t>. Из виса хватом сверху подтягивание. Из упора лежа сгибание и разгибание рук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>Подвижные игры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гры без предметов: «Салки», «Караси и щука», «Волк во рву», «Третий лишний», круговые и комбинированные эстафеты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Игры с предметами: «Удочка», «Гонка мячей», «Метко - в цель», «Подвижная цель», «Эстафета с бегом», «Мяч среднему», «Эстафета баскетболистов», «Встречная эстафета» и т.д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>Спортивные игры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Баскетбол и ручной мяч. Ловля, передача, ведение мяча, основные способы бросков в корзину и по воротам. Индивидуальные тактические действия в защите и нападении и простейшие взаимодействия игроков в защите и нападен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  <w:u w:val="single"/>
        </w:rPr>
        <w:t>Специальная физическая подготовка.</w:t>
      </w:r>
    </w:p>
    <w:p>
      <w:pPr>
        <w:pStyle w:val="Normal"/>
        <w:shd w:fill="FFFFFF" w:val="clear"/>
        <w:ind w:firstLine="567"/>
        <w:jc w:val="both"/>
        <w:rPr/>
      </w:pPr>
      <w:r>
        <w:rPr>
          <w:iCs/>
          <w:sz w:val="28"/>
          <w:szCs w:val="28"/>
        </w:rPr>
        <w:t xml:space="preserve">Упражнения для привития навыков быстроты ответных 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действий. </w:t>
      </w:r>
      <w:r>
        <w:rPr>
          <w:sz w:val="28"/>
          <w:szCs w:val="28"/>
        </w:rPr>
        <w:t>По сигналу (преимущественно зрительному) бег на 5, 10, 15 м из исходных положений: стойки волейболиста (лицом, боком и спиной к стартовой линии) - сидя, лежа на спине и на животе в различных положениях по отношению к стартовой линии; то же, но перемещение приставными шаг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г с остановками и изменением направления. Челночный бег 15 и 10 м (общий пробег за одну попытку 20-30 м). Челночный бег, но отрезок в начале пробегается лицом вперед, а обратно - спиной и т.д.  По принципу челночного бега передвижение приставными шагами. То же, с набивными мячами в руках (массой 1-3 кг, в зависимости от возраста и пола), с поясом-отягощением или в куртке с весом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Бег (приставные шаги) в колонне по одному (в шеренге) вдоль границ площадки. По сигналу - выполнение определенного задания: ускорение, остановка, изменение направления или способа передвижения, поворот на 360 градусов - прыжок вверх, падение и перекат, имитация подачи в стоике, с падением, в прыжке, имитация подачи, нападающих ударов, блокирования и т.д. То же, но занимающиеся перемещаются по одному, по двое, по трое от лицевой линии к сетке. То же, но подается несколько сигналов. На каждый сигнал занимающиеся выполняют определенное действие.</w:t>
      </w:r>
    </w:p>
    <w:p>
      <w:pPr>
        <w:pStyle w:val="Normal"/>
        <w:shd w:fill="FFFFFF" w:val="clear"/>
        <w:ind w:firstLine="567"/>
        <w:jc w:val="both"/>
        <w:rPr>
          <w:iCs/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Подвижные игры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«День и ночь» (сигнал зрительный, исходные положения самые различные), «Вызов», «Вызов номеров», «Попробуй, унеси», различные варианты игры в «Салки». Специальные эстафеты с выполнением перечисленных выше заданий в разнообразных сочетаниях и с преодолением препятствий.</w:t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/>
          <w:iCs/>
          <w:color w:val="000000"/>
          <w:sz w:val="28"/>
          <w:szCs w:val="28"/>
        </w:rPr>
        <w:t>Упражнения для развития силы мышц и скоростно-силовых качеств.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822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гибание и разгибание кистей в лучезапястных суставах с сопротивлением партнера (или с гантелями).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822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роски набивных мячей различного веса, акцентируя движения кистей.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822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pacing w:val="-4"/>
          <w:sz w:val="28"/>
          <w:szCs w:val="28"/>
        </w:rPr>
        <w:t>Вращение кистями палки, наматывая на нее шнур, к концу которого подвешен груз.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822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упоре лежа отталкивание от пола и хлопок руками перед грудью.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822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крепляя конец амортизатора в различных точках на полу или стене, выполнять упражнения, которые по своей структуре сходные с техническими приемами.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822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ращательные движения туловищем с отягощением (гриф штанги, диски, гантели, мешок с песком).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822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дъем штанги на грудь и тяга.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822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иседания и вставания со штангой на плечах (6-8 раз за подход).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822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олуприседания и быстрые вставания с подъемом на носки, штанга на плечах. Вес - не более 50% максимального (10-15 раз за подход).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8222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0. Выпрыгивание из полуприседание, приседание  со штангой на плечах. Вес - 50% максимального (6-8 выпрыгивание за подход).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822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одпрыгивания со штангой на плечах, упруго, но не полностью сгибая коленные суставы. Вес - 50% максимального (10-15 повторений за подход).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822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Сидя на гимнастической скамейке - наклоны назад с помощью партнера, который держит за голеностопные суставы. Упражнение можно выполнять с отягощением в руках.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822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ыжки через скакалку.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822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Прыжки с разбега и с места с касанием предметов, подвешенных на оптимальной и максимальной высоте.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822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Прыжки на одной и обеих ногах на дальность.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8222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6. Запрыгивание на предметы различной высоты.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822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рыжки в глубину с различной высоты с последующим выпрыгиванием.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8222" w:leader="none"/>
        </w:tabs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Серия прыжков с преодолением препятствий.</w:t>
      </w:r>
    </w:p>
    <w:p>
      <w:pPr>
        <w:pStyle w:val="Normal"/>
        <w:shd w:fill="FFFFFF" w:val="clear"/>
        <w:tabs>
          <w:tab w:val="clear" w:pos="720"/>
          <w:tab w:val="left" w:pos="8222" w:leader="none"/>
        </w:tabs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ажнения для развития быстроты.</w:t>
      </w:r>
    </w:p>
    <w:p>
      <w:pPr>
        <w:pStyle w:val="Normal"/>
        <w:shd w:fill="FFFFFF" w:val="clear"/>
        <w:tabs>
          <w:tab w:val="clear" w:pos="720"/>
          <w:tab w:val="left" w:pos="576" w:leader="none"/>
          <w:tab w:val="left" w:pos="8222" w:leader="none"/>
        </w:tabs>
        <w:ind w:right="-57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Рывки и ускорения из различных исходных положений (сидя, лежа, стоя) по зрительному сигналу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Рывки с резкой сменой направления перемещения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Имитационные упражнения, акцентируя выполнение какого-то отдельного движения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right="28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Быстрые перемещения с последующей имитацией технического приема или выполнением его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Быстрые переключения от одних действий к другим, различным по характеру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Эстафеты с заданием на быстроту выполн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ажнения для развития выносливости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нировочном занятии целесообразно чередовать упражнения, направленные на совершенствование техники, с сериями упражнений, требующих больших физических напряжений, или имитационными упражнениями большой интенсивности. Такие переключения способствуют развитию специальной выносливости и повышению эмоционального состояния занимающихся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`Серии прыжков — 15-20 сек. В первой серии выполняют  максимально возможное количество прыжков, во второй — прыжки максимальной высоты и т.д. 4-5 серий прыжков выполняют без остановок в течение 1-1,5 мин. Эти же упражнения можно делать со скакалкой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ремещение в низкой стойке в различных направлениях — 1-1,5 мин, затем отдых — 30-45 сек. Так 3-4 серии (можно с отягощением 2-5 кг)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ледовательная имитация нападающего удара (блокирования) и падение у линии нападения (или кувырок). Серия: 10 прыжков и 10 падений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ерия падений на грудь (или на спину с последующим переворотом). 6-10 падений в серии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Эстафеты с различными перемещениями и чередованием кувырков вперед и назад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Челночный бег в различных направлениях и на различное расстояние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гра в волейбол: 2 x 2; 3 х 3; 4 х 4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гра в волейбол уменьшенным составом без остановок: как только мяч выходит из игры, тут же вводят второй, третий мяч и т. д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ые занятия должны строиться так, чтобы создавался запас прочности в выполнении отдельных технических приемов, их стабильности на протяжении игр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Упражнения для развития ловк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гры возникают различные двигательные задачи, требующие быстроты ориентировки и моментального решения. Некоторые технические приемы приходится выполнять в безопорном положении, для чего необходимо развитие специальной ловкости и точности движений. Для развития этих качеств используют следующие упражне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1. Одиночные </w:t>
      </w:r>
      <w:r>
        <w:rPr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многократные </w:t>
      </w:r>
      <w:r>
        <w:rPr>
          <w:bCs/>
          <w:color w:val="000000"/>
          <w:sz w:val="28"/>
          <w:szCs w:val="28"/>
        </w:rPr>
        <w:t xml:space="preserve">кувырки вперед и </w:t>
      </w:r>
      <w:r>
        <w:rPr>
          <w:color w:val="000000"/>
          <w:sz w:val="28"/>
          <w:szCs w:val="28"/>
        </w:rPr>
        <w:t>назад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диночные и многократные прыжки с места и с разбега с поворотом на 180, 270 и 360°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ыжки через различные предметы и снаряды с поворотами и без поворотов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ыжки с подкидного мостика с различными движениями и поворотами в воздухе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ыжки на батуте с различными движениями в безопорном положении и с поворотам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Эстафеты с преодолением препятствий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гроки располагаются парами лицом друг к другу на расстоянии 6-8 м. Первую передачу выполняют над собой, вторую - партнеру, после чего игрок делает кувырок вперед (назад). Повторяют 10-15 раз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гра в кругу двумя-тремя мячам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Игра в защите — один против двух.</w:t>
      </w:r>
    </w:p>
    <w:p>
      <w:pPr>
        <w:pStyle w:val="Normal"/>
        <w:numPr>
          <w:ilvl w:val="2"/>
          <w:numId w:val="3"/>
        </w:numPr>
        <w:shd w:fill="FFFFFF" w:val="clear"/>
        <w:ind w:left="0"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адающие удары из трудных положени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вития гибкости (подвижности в суставах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сть развивают с помощью упражнений, которые делят на активные — выполняемые с отягощениями и без них, и пассивные — выполняемые с помощью партнера. Используют их сериями по 4-5 движений, постепенно увеличивая амплитуд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ития специальной гибкости особенно важны упражнения, способствующие увеличению подвижности в суставах, укреплению мышечно-связочного аппарата и развитию эластичности мышц и связок. Для этого используют упражнения на растягивание, по структуре сходные с движениями или отдельными их частями, характерными для технических приемов игры. Амплитуда движений в таких упражнениях должна быть большой. Основные средства для развития этих качеств — гимнастические упражнения, упражнения с помощью партнера. Целесообразно использовать небольшие отягощ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роизвольно расслаблять мышцы значительно повышает работоспособность. Начинать обучение расслаблению мышц нужно со специальных упражнений — встряхивание, свободное размахивание руками и ногами, расслабление мышц лежа, семенящий бег и т.п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звития физических качеств следует подбирать доступные и в то же время интересные для занимающихся упражнения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При построении занятий педагог (учитель) должен учитывать особенности занимающихся. И если некоторые волейболисты менее активны в силу объективных причин (высокий рост, медлительность, застенчивость, неуверенность в своих силах и т. п.), то к ним требуется индивидуальный подход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>Упражнения для развития прыгучести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седание и резкое выпрямление ног с взмахом рук вверх; то же, с прыжком вверх, то же, с набивным мячом (или двумя) в руках (до 2 кг). Из положения стоя на гимнастической стенке, правая (левая) нога сильно согнута, левая (правая) опущена вниз, руками держаться на уровне лица -быстрое разгибание ноги (от стенки не отклоняться). То же, с отягощением (пояс массой до 6 кг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 отягощением (мешок с песком массой до 4 кг для девушек и до 8 кг для юношей), штанга - вес штанги устанавливается в процентном отношении от массы тела занимающегося в зависимости от характера упражнения: приседание - до 80%, выпрыгивание - 20-40%, выпрыгивание из приседа - 20-30%, пояс, манжеты на запястья, у голеностопных суставов. (Упражнения с отягощением применяются для учащихся не ранее 14 лет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едания, выпрыгивания вверх из приседа, полуприседа вперед, прыжки на обеих ногах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Многократные броски набивного мяча (массой 1-2 кг) над собой и прыжки и ловля после приземления. Стоя на расстоянии 1 -1,5 м от стены (щита) с набивным (баскетбольным) мячом в руках, в прыжке бросить мяч вверх о стенку, приземлиться, снова прыгнуть я поймать мяч, приземлиться и снова в прыжке бросить и т.д. (выполняются ритмично, без лишних поскоков)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ыжки на обеих ногах на месте и в движении лицом вперед, боком и  вперед. То же, с отягощением. Запрыгивание на сложенные     гимнастические     маты     (высота     постепенно увеличивается), количество прыжков подряд также увеличивается постепенно. Прыжки в глубину с гимнастической стенки на гимнастические маты (для мальчиков). Спрыгивание (высота - 40-80 см) с последующим прыжком вверх. Прыжки на одной и обеих ногах с преодолением препятствий (набивные мячи и т.п.). Прыжки с места вперед, назад, вправо, влево, отталкиваясь обеими ногами. Прыжки вверх с доставанием подвешенного мяча, отталкиваясь одной и обеими ногами. То же, но прыжки с разбега в три шага. Прыжки с места и с разбега с доставанием теннисных и волейбольных мячей, укрепленных на разной высот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ыжки опорные, прыжки со скакалкой, разнообразные подскоки. Многократные прыжки с места и с разбега в сочетании с ударом по мячу. Бег по крутым склонам. Прыжки через рвы, канавы. Бег по песку без обуви. Бег по лестнице вверх, ступая на каждую ступеньку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>Упражнения для развития качеств, необходимых при выполнении приема и передачи мяча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гибание и разгибание рук в лучезапястных суставах, и круговые движения кистей, сжимание и разжимание пальцев рук в положении руки вперед, в стороны, вверх, на месте и в сочетании с различными предмет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упора стоя у стены одновременное и попеременное сгибание в лучезапястных суставах (ладони располагаются на стене пальцами вверх, в стороны, вниз, пальцы вместе или расставлены, расстояние от стены постепенно увеличивается).  То же,  но опираясь о стену пальцами. Отталкивание ладонями и пальцами от стены двумя руками одновременно и попеременно правой и левой рукой. Упор лежа. Передвижение на руках вправо (влево) по кругу, носки ног на месте. Из упора присев, разгибаясь вперед-вверх, перейти в упор лежа (при касании руками пола, руки согнуть). Тыльное сгибание кистей (к себе) и разгибание, держа набивной мяч двумя руками у лица. Движение напоминает заключительную фазу при верхней передаче мяча в волейбол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кратные броски набивного мяча от груди двумя руками (вперед над собой) и ловля (особое внимание уделить заключительному движению кистей и пальцев). Броски набивного мяча от груди двумя руками (из стойки волейболиста) на дальность (соревнование). Многократные передачи баскетбольного (футбольного) мяча в стену и ловля его после отскока. Поочередная ловля и броски набивных и баскетбольных мячей, которые со всех сторон бросают занимающемуся партнеры. Ведение баскетбольного мяча ударом о площадку. Упражнения для кистей рук с гантелями. Упражнения с кистевым эспандером. Сжимание теннисного (резинового) мяча. Многократные «волейбольные» передачи набивного, гандбольного, баскетбольного мячей в стену. Многократные передачи волейбольного мяча в стену, постепенно увеличивая, расстояние от нее. Многократные передачи волейбольного мяча на дальность (с набрасывания партнера или прибора для метания мяча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роски  набивного  мяча над  собой  и  наблюдение  за партнером (двумя, тремя) - в зависимости от действия партнеров, изменение высоты подбрасывания, бросок на свободное место, на партнера и т.д. Броски и ловля набивного мяча во встречных колоннах, в тройках в рамках группы тактических действий (направления первой и второй подачи) - многократно. То же, но броски при первой и второй передачах в соответствии с сигнал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 же, в рамках командных действ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адающий бросает мяч над собой у сетки в определенный момент, или через сетку двумя руками из-за головы в опорном положении на заднюю линию, или в прыжке одной - на переднюю линию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Защитник наблюдает, или ловит мяч на задней линии от броска из-за головы, или идет на страховку и ловит мяч в зоне нападения. Двое нападающих на передней линии бросают мяч друг другу, и в определенный момент кто-то из них бросает мяч через сетку. Защитник должен выбрать место и поймать мяч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>Упражнения для развития качеств, необходимых при подаче мяча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руговые движения рук в плечевых суставах с большой амплитудой и максимальной быстрото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с резиновыми амортизаторами. Стоя спиной к гимнастической стенке в положении наклона вперед, руки назад (амортизаторы укреплены на уровне коленей), движение руками, вниз - вперед; то же, но движение выполняется только правой рукой с шагом правой ногой вперед (как при прямой нижней подаче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я спиной к гимнастической стенке (амортизатор укреплен на уровне плеч), руки за головой, движение рук из-за головы вверх и вперед. То же одной рукой (правой и левой). То же, но амортизатор укреплен за нижнюю рейку, а занимающийся стоит у самой стенки. Движение рукой вверх, затем вперед. Стоя на амортизаторе, руки внизу - поднимание рук через стороны вверх, поднимание прямых рук вверх и отведение назад. То же, но круги руками, стоя правым боком к стенке (амортизатор укреплен на уровне плеч) - движение правой руки, как при верхней боковой подач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Упражнения с набивным мячом. Броски мяча двумя руками из-за головы с максимальным пригибанием при замахе. Броски мяча снизу одной и двумя руками. Броски мяча одной рукой над головой - правой рукой влево, левой - вправо. Броски набивного мяча массой 1 кг «крюком» через сетку. Упражнения с партнером. С набивным мячом в руках у стены (1-2 м) в ответ на сигнал бросок снизу, сверху, «крюком». То же, но бросок гандбольного мяча через сетку из-за лицевой линии. Броски набивного, гандбольного мяча через сетку определенным способом на точность в зоны. То же, но после перемещения от сетки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пражнения с волейбольным мячом (выполняются многократно подряд). Совершенствование ударного движения подачи по мячу на резиновых амортизаторах. Подачи с максимальной силой у тренировочной сетки (в сетку). Подачи мяча слабейшей рукой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>Упражнения для развития качеств, необходимых при выполнении нападающих ударов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Броски набивного мяча из-за головы двумя руками с активным движением кистей сверху вниз -стоя на. месте в прыжке (бросать перед собой в площадку, гимнастический мат). Броски набивного мяча массой 1 кг в прыжке из-за головы двумя руками через сетку. Броски набивного мяча массой 1 кг «крюком» в прыжке - в парах и через сетку. Имитация прямого и бокового нападающих ударов, держа в руках мешочки, с песком (до 1 кг). Метание теннисного или хоккейного мяча (правой или левой рукой) в цель на стене (высота -1,5-2 м) или на полу (расстояние от 5 до 10 м). Метание выполняется с места, с разбега, после поворота, в ярыжке; то же, через сетку. Соревнование на точность метания малых мячей. Совершенствование ударного движения нападающих ударов по мячу на резиновых амортизаторах. То же, но у тренировочной сетки. Удары выполняются правой и левой рукой с максимальной силой. Удары по мячу на амортизаторах с отягощением на кисти, предплечье, ногах или при отягощении всего тела (куртка, пояс). Спрыгивание с высоты (до 50 см) с последующим прыжком и нападающим ударом по мячу на амортизаторах. Многократное выполнение нападающих ударов с собственного подбрасывания, с набрасыванием партнера или прибора для метания мяча. Чередование бросков набивного мяча и нападающих ударов по мячу на. амортизаторах; то же, но броски и удары через сетку (с собствен .ого подбрасывания)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Упражнения в парах. С набивным мячом в руках (1 кг) прыжок вверх, замах из-за головы двумя руками и в ответ на сигнал - бросок с сильным заключительным движением кистей вниз - вперед или вверх - вперед плавно. То же, но бросок через сетку; то же, но бросок вниз двумя руками, вверх - одной. В ответ на сигнал «бросок» набивного мяча двумя руками по ходу или с переводом (вправо, влево)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>Упражнения для развития качеств, необходимых при блокировании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ыжковые упражнения, описанные ранее в сочетании с подниманием рук вверх с касанием повешенного набивного мяча. То же, с касанием волейбольного мяча на резиновых амортизаторах: с места, после перемещения, после поворотов, после поворотов и перемещений (различные сочетания), после прыжка в глубину (спрыгивания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я у стены (щита) с баскетбольным мячом в руках, подбросить мяч вверх, подпрыгнуть и двумя руками (ладонями) отбить мяч в стену; приземлившись, поймать мяч и т.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бивание мяча в высшей точки взлета. Учащийся располагается спиной к стене. Бросить мяч вверх - назад, повернуться на 180 градусов и в прыжке отбить мяч в стену. Те же, предыдущие два упражнения, но мяч набрасывает партнер. Партнер с мячом может менять высоту подбрасывания, выполнять отвлекающие и обманные движения: замах и движение на бросок, но в последний момент мяч задерживается в руках и тут же подбрасывается и т.д. То же, поворот блокирующего по сигналу партнера. Вначале мяч подбрасывается после поворота, затем во время поворота и, наконец, до поворота. Выполнение перечисленных упражнений, но после перемещения и остановки. Многократные прыжки с доставанием ладонями подвешенного набивного мяча или волейбольного на амортизаторах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Передвижение вдоль сетки, лицом к ней приставными шагами правым и левым </w:t>
      </w:r>
      <w:r>
        <w:rPr>
          <w:iCs/>
          <w:sz w:val="28"/>
          <w:szCs w:val="28"/>
        </w:rPr>
        <w:t xml:space="preserve">боком </w:t>
      </w:r>
      <w:r>
        <w:rPr>
          <w:sz w:val="28"/>
          <w:szCs w:val="28"/>
        </w:rPr>
        <w:t>вперед, остановка и принятие исходного положения для блокирования. То же, но в положении спиной к сетке и с поворотом на 180 градусов. То же, что предыдущие два упражнения, но на расстоянии 1 м от сетки, исходное положение принимается после одного шага к сетке. То же, что последние три упражнения, но остановка и прыжок по сигналу. Перемещения у сетки, остановка и прыжок вверх, ладонями коснуться подвешенного над сеткой набивного (волейбольного) мяч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вое занимающихся стоят у сетки лицом к ней на противоположных сторонах площадки, один двигается приставными шагами с остановками и изменением направления, другой старается повторить его действия. То же, но с прыжком, стараться над сеткой коснуться ладоней партнера. Упражнения вдвоем, втроем на согласованность действий на основе перечисленных упражн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адающий с набивным мячом перемещается вдоль сетки, выполняет остановки и в прыжке бросает мяч над собой, блокирующий должен своевременно занять исходное положение и прыгнуть на блок так, чтобы ладони были над сеткой в момент выпуска мяча из рук нападающег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адающие выполняют броски и ловлю набивного мяча в рамках групповых тактических действий в нападении, блокирующий выбирает место и блокирует (заключительная фаза в предыдущем упражнении). Предыдущие два упражнения, но блокирующих у сетки - трое, блокируют дво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ТЕХНИКА И ТАКТИКА ИГРЫ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Техника нападения. Действия без мяча.</w:t>
      </w:r>
    </w:p>
    <w:p>
      <w:pPr>
        <w:pStyle w:val="Normal"/>
        <w:shd w:fill="FFFFFF" w:val="clear"/>
        <w:ind w:firstLine="567"/>
        <w:jc w:val="both"/>
        <w:rPr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Перемещения и стойки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тартовая стойка (исходные положения) в сочетании с перемещениями; ходьба крестным шагом вправо, влево, бег спиной вперед; перемещения приставными шагами спиной вперед: двойной шаг назад, вправо, влево, остановка прыжком; прыжки; сочетание способов перемещений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  <w:u w:val="single"/>
        </w:rPr>
        <w:t>Действия с мячом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ередача мяча: </w:t>
      </w:r>
      <w:r>
        <w:rPr>
          <w:sz w:val="28"/>
          <w:szCs w:val="28"/>
        </w:rPr>
        <w:t>сверху двумя руками; передача на точность, с перемещением в парах; встречная передача, передача в треугольнике. Отбивание мяча в прыжке кулаком через сетку, в непосредственной близости об нее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ача мяча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нижняя прямая на точность, нижняя боковая на точность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Нападающие удары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 ходу сильнейшей рукой с разбега (1,2,3 шага) по мячу, подвешенному на амортизаторах; установленному в держателе; через сетку по мячу, наброшенному партнером; нападающий удар из зоны 4 с передачи партнера из зоны 3. Нападающий удар из зон 4,3,2 с высоких и средних передач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Техника защиты. Действия без мяч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Перемещения и стойки: </w:t>
      </w:r>
      <w:r>
        <w:rPr>
          <w:sz w:val="28"/>
          <w:szCs w:val="28"/>
        </w:rPr>
        <w:t>стартовая стойка (исходные положения) в сочетании с перемещениями. Ходьба, бег, перемещаясь скрестным шагом вправо, спиной вперед. Перемещения приставными шагами, спиной вперед. Скачок назад, вправо, влево. Остановка прыжком. Падения и перекаты после падений. Сочетание способов перемещений с остановками и стойками. Сочетание способов перемещений и стоек с техническими приемами игры в защите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Действия с мячом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ием мяча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низу двумя руками (отбивание мяча снизу двумя руками в парах, с различными заданиями; многократное подбивание мяча снизу над собой); прием снизу - с подачи; одиночное блокирование (стоя на подставке в зонах 4,2,3). Прием мяча сверху двумя руками, снизу двумя руками с подачи в зонах 6,1,5 и первая передача в зоны 3,2. Нижняя передача на точность, прием мяча снизу двумя руками с подачи в зонах 6,1,5 и первая передача в зоны 4,3,2; прием мяча сверху двумя руками с выпадом в сторону и последующим нападением и перекатом на бедро и спину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Блокирование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диночное блокирование прямого нападающего удара по ходу в зонах 4,2, стоя на подставке; одиночное блокирование прямого нападающего удара по ходу в зонах 4,3,2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u w:val="single"/>
        </w:rPr>
        <w:t>Тактика нападения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ндивидуальные действия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ыбор места: для выполнения второй передачи в зонах 3,2; для нападающего удара (прямого сильнейшей рукой в зонах 4 и 2); для выполнения второй передачи в зоне 2; стоя спиной по направлению; для выполнения подачи (верхней прямой)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 действиях с мячом: Выбор способа отбивания мяча через сетку (стоя на площадке): передачей сверху двумя руками, кулаком, снизу. Чередование нижних подач в дальнюю и ближнюю к сетке половину площадки. Подача (нижняя) на точность в зоны (по заданию). Чередование способов подач на точность: в ближнюю, дольнюю половины площадки. Выбор способа отбивания мяча через сетку: передачей сверху двумя руками, кулаком (стоя на площадке в прыжке); снизу (в положении лицом, боком, спиной к сетке). Подача на игрока, слабо владеющего навыками приема мяча. Чередование способов подач (нижних и верхней прямой): вторая передача (из зоны 3) игроку, к которому передающий обращен спиной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упповые действия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 игрока зоны 3 с игроком зоны 4, игрока зоны 3 с игроком зоны 2 (при второй передаче). Взаимодействия игроков передней линии. При первой подаче: игрока зоны 4 с игроком зоны 2, игрока зоны 3 с игроком зоны 2, игрока зоны 3 с игроком зоны 4. При второй подаче: игрока зоны 3 с игроком зоны 2 и 4, игрока зоны 2 с игроком зоны 3. Игроков зон 6,5 и 1 с игроком зоны 3 (в условиях чередования подач в зоны). Взаимодействия игроков при второй передаче зон 6,1 и 5 с игроком зоны 2 (при приеме от передач и подач)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>Командные действия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истема игры со второй передачи игрока передней линии. Прием нижних подач и первая передача в зону 3, вторая передача в зоны 4 и 2, стоя лицом в сторону передачи. Прием нижних подач и первая передача в зону 2, вторая передача в зону 3. Прием мяча от подач и первая передача в зону 3, вторая - игроку, к которому передающий стоит спин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истема игры со второй передачи и игрока передней линии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u w:val="single"/>
        </w:rPr>
        <w:t>Тактика защиты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ндивидуальные действия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ыбор места: при приеме мяча, посланного противником через сетку. При блокировании (выход в зону удара). При страховке партнера, принимающего мяч с подачи, передачи. При приеме нижних подач; при страховке партнера, принимающего мяч от подачи и обманной передачи. При приеме нижней и верхней подач. Определение времени для отталкивания при блокировании, своевременность выноса рук над сеткой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 действиях с мячом: выбор способа приема мяча, посланного через сетку противником (сверху, снизу, с нападением).</w:t>
      </w:r>
    </w:p>
    <w:p>
      <w:pPr>
        <w:pStyle w:val="Normal"/>
        <w:shd w:fill="FFFFFF" w:val="clear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упповые действия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заимодействия игроков внутри линии при приеме мяча от нижней подачи и передачи. Игроков задней линии: игрока зоны 1 с игроком зоны 6; игрока зоны 5 с игроком зоны 6: игрока зоны 6 с игроком зон 5 и 1. Игроков передней линии: игроки зоны 3 с игроком зон 4 и 2. Игроков зон 5,1 и 6 с игроками зон 4 и 2 при приеме подачи и с передачи (при обманных действиях). Взаимодействия игроков при приеме от подачи передачи: игрока зоны 1 с игроком зон 6 и 2; игрока зоны 6 с игроками зон 1,5,3; игрока зоны 5 с игроками зон 6 и 4. Взаимодействия игроков внутри линии и между ними при приеме от подачи, передачи, нападающего и обманного ударов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  <w:iCs/>
          <w:sz w:val="28"/>
          <w:szCs w:val="28"/>
        </w:rPr>
        <w:t xml:space="preserve">Групповые действия: </w:t>
      </w:r>
      <w:r>
        <w:rPr>
          <w:sz w:val="28"/>
          <w:szCs w:val="28"/>
        </w:rPr>
        <w:t>Расположение игроков при приеме мяча от противника, «углом вперед». Расположение игроков при приеме мяча от противника «углом вперед» с применением групповых действий. Расположение игроков при приеме подачи (нижней и верхней прямой), когда игрок зоны 4 стоит у сетки, а игрок зоны 3 оттянут, и находится в зоне 4, после приема игрок зоны 4 идет на вторую передачу в зону 3, а игрок зоны 3 остается в зоне 4 и играет в нападении. Система игры: расположение игроков при приеме мяча от противника «углом вперед» с применением групповых действий.</w:t>
      </w:r>
      <w:r>
        <w:br w:type="page"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ЫЕ НОРМАТИВ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Контрольные упражнения по общей физической</w:t>
        <w:br/>
        <w:t xml:space="preserve">подготовк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992"/>
        <w:gridCol w:w="992"/>
        <w:gridCol w:w="992"/>
        <w:gridCol w:w="1053"/>
      </w:tblGrid>
      <w:tr>
        <w:trPr>
          <w:trHeight w:val="340" w:hRule="exac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</w:t>
            </w:r>
          </w:p>
        </w:tc>
      </w:tr>
      <w:tr>
        <w:trPr>
          <w:trHeight w:val="340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 лет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 лет</w:t>
            </w:r>
          </w:p>
        </w:tc>
      </w:tr>
      <w:tr>
        <w:trPr>
          <w:trHeight w:val="340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.</w:t>
            </w:r>
          </w:p>
        </w:tc>
      </w:tr>
      <w:tr>
        <w:trPr>
          <w:trHeight w:val="340" w:hRule="exac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 м, с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60 м, с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0" w:hRule="exac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 м, с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</w:tc>
      </w:tr>
      <w:tr>
        <w:trPr>
          <w:trHeight w:val="6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он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ночный бег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х10 м, с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>
          <w:trHeight w:val="6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но-силов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в длину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еста,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68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лив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   2000    м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/с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0</w:t>
            </w:r>
          </w:p>
        </w:tc>
      </w:tr>
      <w:tr>
        <w:trPr>
          <w:trHeight w:val="68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   3000    м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/с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к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  вперед из    положения сидя,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99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на       высокой перекладине из виса, р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гивание на         низкой перекладине из виса ле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ные упражнения по специальной     физической</w:t>
        <w:br/>
        <w:t>подготов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6379"/>
        <w:gridCol w:w="708"/>
        <w:gridCol w:w="709"/>
        <w:gridCol w:w="774"/>
      </w:tblGrid>
      <w:tr>
        <w:trPr>
          <w:trHeight w:val="3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ребований (виды испытаний)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раз</w:t>
            </w:r>
          </w:p>
        </w:tc>
      </w:tr>
      <w:tr>
        <w:trPr>
          <w:trHeight w:val="368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од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од</w:t>
            </w:r>
          </w:p>
        </w:tc>
      </w:tr>
      <w:tr>
        <w:trPr>
          <w:trHeight w:val="71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сверху двумя руками, стоя и сидя у сте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способов передачи и приема мяча сверху, снизу (количество сер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передача мяча на точность из зоны 3 (2) в зону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верхняя прямая в пределы площ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мяча с подачи и первая передача в зону 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способов передачи и приема мяча сверху, сниз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70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ающий удар по мячу в держателе или резиновых амортизатор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передача на точность: из зоны 2 в зону 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7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из зоны 3 в зону 2 (стоя спиной по направ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сетку из зоны 4 в зону 4 в прыж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 сверху, снизу (стоя у 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на точ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6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ающий удар прямой из зоны 4 в зоны 5, 6 и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рование (вдвоем) нападающего удара из зоны 4 (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 для учащихся: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Голомазов В.А., Ковалев В.Д., Мельников А.Г. «Волейбол в школе». М.: «ФК и С», 2008 г.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firstLine="709"/>
        <w:rPr/>
      </w:pPr>
      <w:r>
        <w:rPr>
          <w:color w:val="000000"/>
          <w:sz w:val="28"/>
          <w:szCs w:val="28"/>
        </w:rPr>
        <w:t xml:space="preserve">2. Железняк Ю.Д., Слупский Л.Н. «Волейбол в школе». М.: «Просвещение», 2007 г.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3. Железняк Ю.Д. «К мастерству в волейболе». М.:  «ФК и С»,  2009 г.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4. Железняк Ю.Д. «120 уроков по волейболу». М.:  «ФК и С», 2000 г.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Козырева Л. «Волейбол». Азбука спорта. М.: «ФК и С», 2003 г.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6. Клещев Ю.Н., Фурманов А.Г. «Юный волейболист». М.: «ФК и С», 2001 г.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7. Перельман М.Р. «Специальная физическая подготовка волейболиста». «ФК и С», 2009 г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8. Слупский Л.Н. «Волейбол: игра связующего». М.: «ФК и С», 2006 г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9. Фурманов А.Г., Болдырев Д.М. «Волейбол». Азбука спорта. М.: «ФК и С», 2008 г.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0. Эйнгорн А.Н. «500 упражнений для волейболиста». М.: «ФК и С», 2005 г.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 для учител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Лях В.И. и др. «Физическая культура». Учебник для учащихся 10-11 классов общеобразовательных учреждений. М.: «Просвещение», 2002 г.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Фурманов А.Г. «Начальное обучение волейболистов». Минск, «Беларусь», 2009 г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firstLine="709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Железняк Ю.Д., Слупский Л.Н. «Волейбол в школе». М.: «Просвещение», 2007 г. 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Железняк Ю.Д. «120 уроков по волейболу». М.:  «ФК и С», 2005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1134" w:top="1693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0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/>
        <w:i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>
      <w:i/>
      <w:iCs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color w:val="0000FF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3:27:00Z</dcterms:created>
  <dc:creator>Оксана</dc:creator>
  <dc:description/>
  <dc:language>en-US</dc:language>
  <cp:lastModifiedBy>Оксана</cp:lastModifiedBy>
  <cp:lastPrinted>2018-04-23T10:08:00Z</cp:lastPrinted>
  <dcterms:modified xsi:type="dcterms:W3CDTF">2018-04-23T03:27:00Z</dcterms:modified>
  <cp:revision>2</cp:revision>
  <dc:subject/>
  <dc:title>ГОСУДАРСТВЕННОЕ БЮДЖЕТНОЕ ОБРАЗОВАТЕЛЬНОЕ УЧРЕЖДЕНИЕ</dc:title>
</cp:coreProperties>
</file>